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т 16.10.2014 года № 126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(с изменениями от 21.10.2015 года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                                                                               №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162, от 16.11.2015 года № 183,          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от 23.06.2016 года № 77,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от 27.10.2016 года № 124, 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от 21.04.2017 года № 35,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от 17.11.2017 года № 103)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«Молодежь Хоперского сельского поселения Тихорецкого района»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а 2015-2017 годы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Молодежь Хоперского сельского поселения Тихорецкого района» на 2015-2017 годы</w:t>
      </w:r>
    </w:p>
    <w:p>
      <w:pPr>
        <w:pStyle w:val="Style17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профессионального обучения и обеспечения занятост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 и деловой активности молодых граждан, творческое и интеллектуальное развитие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защита и социальная поддержка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93,2,0 тыс.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- 30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35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28,2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Хоперск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Хоперском сельском поселении Тихорецкого района проживает более  500 человек молодых людей в возрасте от 14 до 30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ратегические цели молодежной политики в Хоперск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сновополагающей задачей молодежной политики в Хоперском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Хоперского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ой целью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 для гражданского становления, патриотического воспитания и физического развития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шение социально-экономических проблем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уществление социальной адаптации и защиты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ешение вопросов профессионального обучения и обеспечения занятост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витие молодежного предпринимательства и деловой активности молоды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ворческое и интеллектуальное развитие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авовая защита и социальная поддержка молодых граждан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605"/>
        <w:gridCol w:w="1276"/>
        <w:gridCol w:w="992"/>
        <w:gridCol w:w="1276"/>
        <w:gridCol w:w="1134"/>
        <w:gridCol w:w="850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Муниципальная программа Хоперского сельского поселения Тихорец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Молодежь Хоперского сельского поселения Тихорецкого района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ежи, участвующей в мероприятиях, направленных на гражданское и патриотическое воспитание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 творческой и интеллектуальной направленнос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олодежи, участвующей в мероприятиях, направленных на формирование здорового образа жиз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рудоустроенных молод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Программы с 2015г  по 2017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оперского сельского поселения Тихорецкого района «Молодежь Хоперского сельского поселения Тихор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06"/>
        <w:gridCol w:w="479"/>
        <w:gridCol w:w="567"/>
        <w:gridCol w:w="850"/>
        <w:gridCol w:w="851"/>
        <w:gridCol w:w="850"/>
        <w:gridCol w:w="851"/>
        <w:gridCol w:w="850"/>
        <w:gridCol w:w="993"/>
        <w:gridCol w:w="141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.(приобретение цветов, , плакатов, канцелярских товаров, призов, сувени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 направленных на гражданское и патриотическое воспит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граждан (заработная плата с начисл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трудоустроенных молодых граж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ие в выездных молодежных мероприятиях (приобретение ГСМ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олодежи, участвующей в мероприятиях творческой и интеллектуальной направл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подростково-молодежных клубов по месту жительства (приобретение инвентаря, оборудования, спортивной формы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перского сельского поселения Тихорецкого района «Молодежь Хоперского сельского поселения Тихорецкого района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5-2017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;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;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И.А.Афанас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;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;Lucida Console" w:hAnsi="Courier New;Lucida Console" w:cs="Courier New;Lucida Conso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Lucida Console" w:hAnsi="Courier New;Lucida Console" w:cs="Courier New;Lucida Console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;Lucida Console" w:hAnsi="Courier New;Lucida Console" w:cs="Courier New;Lucida Console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6-06-23T08:49:00Z</cp:lastPrinted>
  <dcterms:modified xsi:type="dcterms:W3CDTF">2017-11-09T11:06:00Z</dcterms:modified>
  <cp:revision>94</cp:revision>
  <dc:subject/>
  <dc:title> </dc:title>
</cp:coreProperties>
</file>