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snapToGrid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определения нормативных затрат на обеспечение функций администрации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 и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омственных ей муниципальных казенных учреждений Хоперского сельского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387" w:leader="none"/>
              </w:tabs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  <w:tab w:val="left" w:pos="5387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функций администрации Хоперского сельского поселения Тихорецкого района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20"/>
        <w:gridCol w:w="2143"/>
        <w:gridCol w:w="1984"/>
        <w:gridCol w:w="40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средств связ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ведущая группы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и ведущей группам должностей муниципальной службы администрации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главной и ведущей группам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главной и ведущей группам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приводится в соответствии с Законом Краснодарского края от 8 июня 2007 года                   № 1243-К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еестре должност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 в Краснодарском крае» (далее – Реестр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и младшая группы должностей муниципальной служб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вяз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 служащего, замещающего должность, относящуюся  к старшей и младшей группам должностей муниципальной службы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тыс. рублей включительно за 1 единицу в расчете на муниципального служащего, замещающего должность, относящуюся к старшей и младшей группам должностей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,0 тыс. рублей включительно в расчете на муниципального служащего, замещающего должность, относящуюся к старшей и младшей группам должностей муниципальной службы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приводится в соответствии с Реестром 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иобретения средств связи определяется максимальным сроком полезного использования и составляет 5 лет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Par975"/>
      <w:bookmarkStart w:id="2" w:name="Par975"/>
      <w:bookmarkEnd w:id="2"/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перского сельского поселения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Л.В. Астрецова</w:t>
      </w:r>
    </w:p>
    <w:p>
      <w:pPr>
        <w:pStyle w:val="ConsPlusNormal"/>
        <w:rPr>
          <w:rStyle w:val="Style11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5:00Z</dcterms:created>
  <dc:creator>fin18</dc:creator>
  <dc:description/>
  <cp:keywords/>
  <dc:language>en-US</dc:language>
  <cp:lastModifiedBy>ASUS</cp:lastModifiedBy>
  <cp:lastPrinted>2023-12-08T17:55:00Z</cp:lastPrinted>
  <dcterms:modified xsi:type="dcterms:W3CDTF">2023-12-21T07:07:00Z</dcterms:modified>
  <cp:revision>49</cp:revision>
  <dc:subject/>
  <dc:title>Постановление главы муниципального образования город Краснодар</dc:title>
</cp:coreProperties>
</file>