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1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определения нормативных затрат на обеспечение функций администрации Хопер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 и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омственных ей муниципальных казенных учреждений Хопер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функций администрации Хоперского сельского поселения Тихорецкого района, применяемые при расчете нормативных затрат на приобретение планшетных компьютеров и sim-карт 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1843"/>
        <w:gridCol w:w="1418"/>
        <w:gridCol w:w="1842"/>
        <w:gridCol w:w="1560"/>
        <w:gridCol w:w="18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шетных компьютеров на одну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-карт на одну должно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ланшетного компьютер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лжности, главная группа должностей муниципальной службы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компью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 тыс. рублей включительно за 1 единицу в расчете на муниципального служащ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4 тыс. рублей включительно в расчете на муниципального служащ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23941203/entry/1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м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Краснодарского края от 8 июня 2007 года                  № 1243-КЗ «О реестре должностей муниципальной службы в Краснодарском крае» (далее – Реестр)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ериодичность приобретения планшетного компьютера определяется максимальным сроком полезного использования и составляет 3 год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На основании постановления администрации Хоперского сельского поселения Тихорецкого района нормативы цены приобретения планшетного компьютера и расходов на услуги связи могут быть изменены, но не более чем на индекс потребительских цен на товары и услуги по данным Управления Федеральной службы государственной статистики по Краснодарскому краю и Республике Адыгея за период действия указанных нормативов.                                                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перского сельского поселения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Л.В. Астрецова</w:t>
      </w:r>
    </w:p>
    <w:p>
      <w:pPr>
        <w:pStyle w:val="ConsPlusNormal"/>
        <w:rPr>
          <w:rStyle w:val="Style11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55:00Z</dcterms:created>
  <dc:creator>fin18</dc:creator>
  <dc:description/>
  <cp:keywords/>
  <dc:language>en-US</dc:language>
  <cp:lastModifiedBy>ASUS</cp:lastModifiedBy>
  <cp:lastPrinted>2023-12-08T17:55:00Z</cp:lastPrinted>
  <dcterms:modified xsi:type="dcterms:W3CDTF">2023-12-21T07:08:00Z</dcterms:modified>
  <cp:revision>17</cp:revision>
  <dc:subject/>
  <dc:title>Постановление главы муниципального образования город Краснодар</dc:title>
</cp:coreProperties>
</file>