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пределения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х затрат на обеспечение функций администрации Хоперс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 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омственных ей муниципальных казенных учреждений Хоперского сельского поселения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администрации Хопер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, муниципальных казен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пер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ихорецкого района в административных зданиях, строениях, нежилых помещениях (за исключением архивных помещений), находящихся во временном владении и (или) пользован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3260"/>
        <w:gridCol w:w="3118"/>
      </w:tblGrid>
      <w:tr>
        <w:trPr>
          <w:trHeight w:val="4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3544"/>
        <w:gridCol w:w="2976"/>
      </w:tblGrid>
      <w:tr>
        <w:trPr>
          <w:tblHeader w:val="true"/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дминистрация Хоперского сельского поселения Тихорецкого района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Муниципальные должности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4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расчете на долж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ла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перского сельского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селения Тихорецкого района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36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Должности муниципальной службы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и ведущая группы должностей муниципальной службы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мещ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,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мещ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ая и младшая группы должностей муниципальной службы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й кабин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ним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е муниципальные казенные учреждения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7 кв. м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работника, замещающего должность «руководитель учреждения»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работника, замещающего должность «заместитель руководителя учреждения»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 руководителя учреждения, заместителя руководителя 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2 кв. м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й кабин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,5 кв. м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1 работника, замещающего иную должность в учрежден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нормативы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огательные помещени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,5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1 муниципальную должность, должность муниципальной службы, работника, должность которого не относится к должностям муниципальной службы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онкретное наименование муниципальных должностей и наименование должностей муниципальной службы приводится в соответствии с Законом Краснодарского края от 8 июня 2007 года № 1243-КЗ «О Реестре должностей муниципальной службы в Краснодарском крае»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сключением из настоящих Нормативов являются служащие, работники, в чьи должностные обязанности входит индивидуальный прием посетителей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опускается общая приемная при кабинетах руководителя и его заместителей, при этом площадь общей приемной не может превышать 24 кв. м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)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вспомогательным помещениям относятся такие помещения, как: коридоры, санузлы, лифтовые холлы, серверные, помещения множительной техники и другие технические помещения, обеспечивающие современные технологии работы.</w:t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перского сельского поселения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Л.В. Астрецова</w:t>
      </w:r>
    </w:p>
    <w:p>
      <w:pPr>
        <w:pStyle w:val="ConsPlusNormal"/>
        <w:rPr>
          <w:rStyle w:val="Style11"/>
          <w:b w:val="false"/>
          <w:b w:val="false"/>
          <w:bCs w:val="false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2"/>
      <w:szCs w:val="12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2"/>
      <w:szCs w:val="12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5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6:00Z</dcterms:created>
  <dc:creator>fin18</dc:creator>
  <dc:description/>
  <cp:keywords/>
  <dc:language>en-US</dc:language>
  <cp:lastModifiedBy>ASUS</cp:lastModifiedBy>
  <cp:lastPrinted>2023-12-08T17:57:00Z</cp:lastPrinted>
  <dcterms:modified xsi:type="dcterms:W3CDTF">2023-12-21T07:26:00Z</dcterms:modified>
  <cp:revision>100</cp:revision>
  <dc:subject/>
  <dc:title>Постановление главы муниципального образования город Краснодар</dc:title>
</cp:coreProperties>
</file>