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25.08.2017 г № 70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Хопер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витие систем водоснабжения и газ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, от общей протяженности сетей соответствующего ви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водопроводных сетей от их общей протяжен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6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а составляет 4911,7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111,7 тыс. рублей в том числе: 911,7 тыс.рублей (местный бюджет); 3200,0 тыс.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400,0 тыс. рублей, в том числе: 400,0 тыс.рублей (местный бюджет);0,0 тыс.рублей (краевой бюджет)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0,0 тыс. рублей, в том числе: 400,0 тыс.рублей (местный бюджет);0,0 тыс.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ью подпрограммы является развитие систем водоснабжения населенных пунктов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жилищно-коммунального хозяйства  и дорожного хозяйства» на 2018-2020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Хоперского сельского поселения Тихорецкого район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709"/>
        <w:gridCol w:w="142"/>
        <w:gridCol w:w="567"/>
        <w:gridCol w:w="850"/>
        <w:gridCol w:w="851"/>
        <w:gridCol w:w="567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 водоснабжения и газоснабжения населенных пунктов Хоперского сельского поселения Тихорецкого район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модернизации, строительству, реконструкции и ремонту объектов водоснабжения и газоснабжения 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водопроводных сетей, замена водонапорной башни (в том числе капитальный ремонт водозабора № 1 артезианская скважина № 5630 в ст.Хоперской Тихорецкого района Краснодар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изведен ремонт систем водоснабжения 1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 проектно-сметной документации, оказание услуг по проведению санитарно-эпидемиологической экспертизы в целях заключения на проектную документацию, составление гидрогеологического заклю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готовится проектно-сметная документация для выполнения мероприятий и пункта 1.1, проведено обследование сетей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руб, цемента, и др. материальных запасов (запорной арматуры, компрессионных фитингов, водяных насосов, электроматериалов, комплектующих для ремонта водопровода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 необходимый уровень материальных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5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муниципальному образованию Тихорецкий района  на осуществление полномочий в целях решения вопроса местного значения по организации в границах поселения водоснабжения населения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ы полномочия по решению вопроса местного значения по организации в границах поселения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местного и краевого бюджет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а составляет 4911,7 тыс. рублей, из них по годам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4111,7 тыс. рублей,  в том числе: 911,7 тыс.рублей (местный бюджет); 3200,0 тыс.рублей (краевой бюджет)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00,0 тыс. рублей, в том числе: 400,0 тыс.рублей (местный бюджет); 0,0 тыс.рублей (краевой бюджет)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00,0 тыс. рублей, в том числе: 400,0 тыс.рублей (местный бюджет); 0,0 тыс.рублей (краевой бюдж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4T10:40:00Z</cp:lastPrinted>
  <dcterms:modified xsi:type="dcterms:W3CDTF">2018-07-06T08:11:00Z</dcterms:modified>
  <cp:revision>63</cp:revision>
  <dc:subject/>
  <dc:title>                                   </dc:title>
</cp:coreProperties>
</file>