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-60452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 г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№ 70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Развитие жилищно-коммунального хозяйства и дорожного хозяй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26.01.2018 года № 8, от 05.07.2018 года № 3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жилищно-коммунального хозяйства и дорожного хозяйства» на 2018-2020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7-12T09:13:00Z</cp:lastPrinted>
  <dcterms:modified xsi:type="dcterms:W3CDTF">2018-07-06T07:07:00Z</dcterms:modified>
  <cp:revision>96</cp:revision>
  <dc:subject/>
  <dc:title>                                   </dc:title>
</cp:coreProperties>
</file>