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0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5585,2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947,3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8 тыс. рублей (местный бюджет); 1574,5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96,3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3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1,6 тыс. рублей в том числе: 1341,6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</w:t>
            </w:r>
            <w:r>
              <w:rPr/>
              <w:t>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50"/>
        <w:gridCol w:w="851"/>
        <w:gridCol w:w="850"/>
        <w:gridCol w:w="851"/>
        <w:gridCol w:w="567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улично-дорожной сети Хоперского сельского поселения Тихор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краевого и местн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5585,2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947,3 тыс. рублей, в том числе :1372,8 тыс. рублей (местный бюджет);1574,5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296,3 тыс. рублей, в том числе :1296,3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41,6 тыс. рублей, в том числе: 1341,6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1:45:00Z</cp:lastPrinted>
  <dcterms:modified xsi:type="dcterms:W3CDTF">2018-07-06T06:47:00Z</dcterms:modified>
  <cp:revision>77</cp:revision>
  <dc:subject/>
  <dc:title>                                   </dc:title>
</cp:coreProperties>
</file>