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от 25.08.2017 г № 7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Хоперского сельского поселения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вышение уровня благоустройства населенных пунктов </w:t>
            </w:r>
            <w:r>
              <w:rPr>
                <w:sz w:val="28"/>
                <w:szCs w:val="28"/>
                <w:lang w:val="ru-RU" w:eastAsia="ru-RU"/>
              </w:rPr>
              <w:t>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 благоустройству,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20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80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0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0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, населенных пунктов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Хоперского сельского поселения Тихорецкого района «Развитие жилищно-коммунального хозяйства  и дорожного хозяйства» на 2018-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18 - 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Благоустройство Хоперского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850"/>
        <w:gridCol w:w="851"/>
        <w:gridCol w:w="708"/>
        <w:gridCol w:w="709"/>
        <w:gridCol w:w="851"/>
        <w:gridCol w:w="567"/>
        <w:gridCol w:w="1984"/>
        <w:gridCol w:w="1701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, населенных пунктов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, в том числе оплата за поставку электрической энергии для наружного освещения, составление смет, ведение технического надзора, приобретение электроматериалов, осуществление технологического присоединения энергопринимающих устройств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ится ремонт наружных сетей уличного освещения, производится оплата за электрическую энерг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9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вывоз мусора,</w:t>
            </w:r>
            <w:r>
              <w:rPr/>
              <w:t xml:space="preserve"> о</w:t>
            </w:r>
            <w:r>
              <w:rPr>
                <w:sz w:val="20"/>
                <w:szCs w:val="20"/>
              </w:rPr>
              <w:t>бкос пустырей, парков скверов, обочин дорог (приобретение ГСМ, запасных частей, ремонт автотранспортных средств,  очистка территории от несанкционированных  свал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благоустройства (лавочек, контейнеров , урн, детских спортивных площадок, качелей, качалок, детского игрового оборудования т.д .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 начислениями рабочим по благоустройству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казанные работы и услуги по благоустройству территори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 по благоустройству, в том числе приобретение строительных и хозяйственных материалов, противоэпизоотические мероприятия против энцефалитного клеща, услуги по обработке территорий от грызунов (дезинсекция), оказание автомобильных услуг, выполненных автокраном и мех.рукой по спилу аварийных деревье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9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 зеленых зон и озеленение территории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приобретаются и высаживаются кустарники, саженц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</w:t>
            </w:r>
          </w:p>
        </w:tc>
        <w:tc>
          <w:tcPr>
            <w:tcW w:w="893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содержанию мест захоронения расположенных на территории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, запчастей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содержания мест захоронения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Start w:id="5" w:name="sub_50400"/>
      <w:bookmarkEnd w:id="4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320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80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70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7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4T13:49:00Z</cp:lastPrinted>
  <dcterms:modified xsi:type="dcterms:W3CDTF">2018-01-18T11:25:00Z</dcterms:modified>
  <cp:revision>65</cp:revision>
  <dc:subject/>
  <dc:title>                                   </dc:title>
</cp:coreProperties>
</file>