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 № 70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Хоперск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4 таблицы № 1 муниципальной программы «Развитие жилищно-коммунального хозяйства и дорожного хозяй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» на 2018-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Хопер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1:55:00Z</cp:lastPrinted>
  <dcterms:modified xsi:type="dcterms:W3CDTF">2017-08-28T07:51:00Z</dcterms:modified>
  <cp:revision>53</cp:revision>
  <dc:subject/>
  <dc:title>                                   </dc:title>
</cp:coreProperties>
</file>