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  <w:gridCol w:w="5528"/>
      </w:tblGrid>
      <w:tr>
        <w:trPr/>
        <w:tc>
          <w:tcPr>
            <w:tcW w:w="932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инятия решения о разработке, формирования, реализации и оценки эффективности реализации муниципальных программ Хоперского сельского поселения Тихорецкого района, утвержденному постановлением администрации Хоперского сельского поселения Тихорецкого район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16.09.2014г  №  110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нении финансирования муниципальной программы Хоперского сельского поселения Тихорецкого района</w:t>
      </w:r>
      <w:bookmarkStart w:id="0" w:name="_GoBack"/>
      <w:bookmarkEnd w:id="0"/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физической культуры и спорта» на 2015-2017 годы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за 2015 год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134"/>
        <w:gridCol w:w="850"/>
        <w:gridCol w:w="851"/>
        <w:gridCol w:w="747"/>
        <w:gridCol w:w="702"/>
        <w:gridCol w:w="819"/>
        <w:gridCol w:w="850"/>
        <w:gridCol w:w="709"/>
        <w:gridCol w:w="992"/>
        <w:gridCol w:w="567"/>
        <w:gridCol w:w="709"/>
        <w:gridCol w:w="709"/>
        <w:gridCol w:w="709"/>
        <w:gridCol w:w="708"/>
        <w:gridCol w:w="709"/>
        <w:gridCol w:w="709"/>
        <w:gridCol w:w="99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ункта/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ун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тдельного мероприятия, подпрограммы, мероприятия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заказчик мероприятия (заказчик), ответствен-ный за выполнение мероприятия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, предусмотренный программой на текущий год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, программой на текущий год, предусмотренный бюджето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инансировано в отчетном период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воено (израсходовано) в отчетном период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метка о выполнении (выполнено/не выполнено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ы невыполнения мероприят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источник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 спортивных мероприятий, в том числе участие в выездных мероприятиях (приобретение ГС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епление материально-технической базы (приобретение инвентаря, оборудования, спортивной формы для футбольной кома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о содержанию инструктора по физической культуре и спорту (заработная плата с начис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по 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перского сельског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                                                                       С.Ю.Писанов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03" w:gutter="0" w:header="709" w:top="1701" w:footer="720" w:bottom="776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character" w:styleId="1">
    <w:name w:val="Текст выноски Знак1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8:58:00Z</dcterms:created>
  <dc:creator>Кусакина М.А.</dc:creator>
  <dc:description/>
  <cp:keywords/>
  <dc:language>en-US</dc:language>
  <cp:lastModifiedBy>Экономист</cp:lastModifiedBy>
  <cp:lastPrinted>2016-01-19T14:58:00Z</cp:lastPrinted>
  <dcterms:modified xsi:type="dcterms:W3CDTF">2016-01-19T11:5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