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528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6.09.2014г  №  11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финансирования муниципальной программы Хоперского сельского поселения Тихорецкого район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держки и развития субъектов малого и среднего предпринимательства на 2015-2017 год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850"/>
        <w:gridCol w:w="851"/>
        <w:gridCol w:w="747"/>
        <w:gridCol w:w="702"/>
        <w:gridCol w:w="819"/>
        <w:gridCol w:w="850"/>
        <w:gridCol w:w="709"/>
        <w:gridCol w:w="992"/>
        <w:gridCol w:w="567"/>
        <w:gridCol w:w="709"/>
        <w:gridCol w:w="709"/>
        <w:gridCol w:w="709"/>
        <w:gridCol w:w="708"/>
        <w:gridCol w:w="709"/>
        <w:gridCol w:w="709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мероприятия, подпрограммы,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заказчик мероприятия (заказчик), ответствен-ный за выполнение мероприяти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ограммой на текущий год, предусмотренный бюджет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нансировано в отчетном период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ено (израсходовано) в отчетном пери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выполнении (выполнено/не выполне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невыполнения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бочих встреч, семинаров, "круглых столов" по проблемам малого и среднего предпринимательства (приобретение либо изготовление презентационных, раздаточных материа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нформационной методической поддержки субъектов малого и среднего предпринимательства (изготовление информационных, методических материа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стендов и презентационных материалов 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1276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8:00Z</dcterms:created>
  <dc:creator>Кусакина М.А.</dc:creator>
  <dc:description/>
  <cp:keywords/>
  <dc:language>en-US</dc:language>
  <cp:lastModifiedBy>Экономист</cp:lastModifiedBy>
  <cp:lastPrinted>2016-01-19T15:00:00Z</cp:lastPrinted>
  <dcterms:modified xsi:type="dcterms:W3CDTF">2016-01-19T12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