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226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_____ года № _____</w:t>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96.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_____ года № _____</w:t>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801"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382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43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4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6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66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66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226,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2,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92,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2,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2,3</w:t>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2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2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0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0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649,5</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649,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47,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7,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7,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9,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98,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88,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00,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2,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едеральный проект («Культурная сред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осударственная поддержка отрасли культур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38,5</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8,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8,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8,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399,5</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1,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1,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93,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79,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4,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2,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2,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9-10-15T16:18:00Z</cp:lastPrinted>
  <dcterms:modified xsi:type="dcterms:W3CDTF">2019-11-25T06:29:00Z</dcterms:modified>
  <cp:revision>283</cp:revision>
  <dc:subject/>
  <dc:title>Приложение 9</dc:title>
</cp:coreProperties>
</file>