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58440</wp:posOffset>
            </wp:positionH>
            <wp:positionV relativeFrom="paragraph">
              <wp:posOffset>-2095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 года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Хопер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0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before="0" w:after="0"/>
        <w:ind w:left="0" w:firstLine="771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20 год, в соответствии со статьями 8, 26 Устава Хоперского сельского поселения Тихорецкого района, Совет  Хоперского сельского поселения Тихорецкого района, р е ш и л:</w:t>
      </w:r>
    </w:p>
    <w:p>
      <w:pPr>
        <w:pStyle w:val="Normal"/>
        <w:autoSpaceDE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Хоперского сельского поселения Тихорецкого района (далее – бюджет поселения) на 2020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3824,0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3824,0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Хоперского сельского поселения Тихорецкого района на 1 января 2021 года в сумме 0,0 тыс. рублей, в том числе верхний предел долга по муниципальным гарантиям Хопер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объем поступлений доходов в бюджет поселения по кодам видов (подвидов) доходов на 2020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4. 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20 году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разделам и подразделам классификации расходов бюджетов на 2020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4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распределение бюджетных ассигнований по целевым статьям (муниципальным программам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0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8. Утвердить ведомственную структуру расходов бюджета поселения на 2020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Утвердить в составе ведомственной структуры расходов бюджета поселения на 2020 год перечень главных распорядителей средств бюджета поселения, перечень разделов, подразделов, целевых статей (муниципальных программ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Утвердить в составе ведомственной структуры расходов бюджета поселения на 2020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26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источники внутреннего финансирования дефицита бюджета поселения, перечень статей источников финансирования дефицитов бюджетов на 2020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Утвердить объем межбюджетных трансфертов, предоставляемых другим бюджетам бюджетной системы Российской Федерации, на 2020 год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shd w:fill="FF99CC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3. 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пер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0 год в сумме 1724,2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E:%5Cdata%5C%D0%9C%D0%BE%D0%B8%20%D0%B4%D0%BE%D0%BA%D1%83%D0%BC%D0%B5%D0%BD%D1%82%D1%8B%5C%D0%91%D0%AE%D0%94%D0%96%D0%95%D0%A2%202018%20%D0%B3%D0%BE%D0%B4%5C%D0%9F%D0%A0%D0%9E%D0%95%D0%9A%D0%A2%20%D0%A0%D0%95%D0%A8%D0%95%D0%9D%D0%98%D0%AF%20%D0%9E%20%D0%91%D0%AE%D0%94%D0%96%D0%95%D0%A2%D0%95%5C%D0%BF%D0%BE%D1%81%D0%B5%D0%BB%D0%B5%D0%BD%D0%B8%D1%8F%D0%BC%20%D0%A2%D0%B5%D0%BA%D1%81%D1%82%20%D1%80%D0%B5%D1%88%D0%B5%D0%BD%D0%B8%D1%8F%202018.doc" \l "Par1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решения, и в порядке, предусмотренном принимаемыми в соответствии с настоящим решением постановлениями администрации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е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казания мер поддержки субъектам малого и среднего предпринимательств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м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к настоящему решению. Порядок определения объема и предоставления указанных субсидий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ми администрации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Хоперского сельского поселения Тихорецкого района,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, а также должностные оклады работников органов местного самоуправления Хоперского сельского поселения Тихорецкого района, замещающих должности, не являющиеся должностями муниципальной службы, с 1 января 2020 года на 3,8 процента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усмотреть бюджетные ассигнования в целях повышения  средней заработной платы работников муниципальных учреждений культуры  Хоперского сельского поселения Тихорецкого района в соответствии с темпом роста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. Утвердить программу муниципальных внутренних заимствований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0 год согласн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1. Утвердить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0 год согласно приложению № 10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в 2020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Хоперского сельского поселения Тихорецкого района, муниципальных служащих Хоперского сельского поселения Тихорецкого района и работников муниципальных казенных учреждений Хопер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о приобретении путевок в рамках мероприятий по работе с детьми и молодеж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Хопер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Хопер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3. Установить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Хоперского сельского поселения Тихорецкого района, структуры администрации Хопер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  <w:bookmarkEnd w:id="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Хопер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Министерством финансов Российской Федерации и (или) Министерством финансов Краснодарского края, изменение и (или) уточнение бюджетной классификации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го кодекса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Хопер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Хоперского сельского поселения Тихорецкого района, в пределах объема бюджетных ассигнований по данным расход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 Муниципальные правовые акты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22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Марачков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.</w:t>
      </w:r>
    </w:p>
    <w:p>
      <w:pPr>
        <w:pStyle w:val="Style22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Хоперского сельского </w:t>
      </w:r>
    </w:p>
    <w:p>
      <w:pPr>
        <w:pStyle w:val="Normal"/>
        <w:ind w:right="-43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С.Ю.Писан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LAW;n=112715;fld=134;dst=1413" TargetMode="External"/><Relationship Id="rId15" Type="http://schemas.openxmlformats.org/officeDocument/2006/relationships/hyperlink" Target="consultantplus://offline/main?base=RLAW177;n=85414;fld=134;dst=103807" TargetMode="External"/><Relationship Id="rId16" Type="http://schemas.openxmlformats.org/officeDocument/2006/relationships/hyperlink" Target="consultantplus://offline/main?base=RLAW177;n=85414;fld=134;dst=112796" TargetMode="External"/><Relationship Id="rId17" Type="http://schemas.openxmlformats.org/officeDocument/2006/relationships/hyperlink" Target="consultantplus://offline/main?base=RLAW177;n=85414;fld=134;dst=112812" TargetMode="External"/><Relationship Id="rId18" Type="http://schemas.openxmlformats.org/officeDocument/2006/relationships/hyperlink" Target="consultantplus://offline/main?base=LAW;n=112715;fld=134;dst=102969" TargetMode="External"/><Relationship Id="rId19" Type="http://schemas.openxmlformats.org/officeDocument/2006/relationships/hyperlink" Target="garantf1://70308460.100000" TargetMode="External"/><Relationship Id="rId20" Type="http://schemas.openxmlformats.org/officeDocument/2006/relationships/hyperlink" Target="garantf1://12012604.787/" TargetMode="External"/><Relationship Id="rId21" Type="http://schemas.openxmlformats.org/officeDocument/2006/relationships/hyperlink" Target="garantf1://12012604.7814/" TargetMode="External"/><Relationship Id="rId22" Type="http://schemas.openxmlformats.org/officeDocument/2006/relationships/hyperlink" Target="garantf1://12012604.787" TargetMode="External"/><Relationship Id="rId23" Type="http://schemas.openxmlformats.org/officeDocument/2006/relationships/hyperlink" Target="garantf1://12012604.7814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Экономист</cp:lastModifiedBy>
  <cp:lastPrinted>2019-11-13T13:25:00Z</cp:lastPrinted>
  <dcterms:modified xsi:type="dcterms:W3CDTF">2019-11-25T06:18:00Z</dcterms:modified>
  <cp:revision>65</cp:revision>
  <dc:subject/>
  <dc:title>СОВЕТ МУНИЦИПАЛЬНОГО ОБРАЗОВАНИЯ </dc:title>
</cp:coreProperties>
</file>