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12.2016 года № 130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1197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6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1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512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58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7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33050 10 6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371,9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371,9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тации бюджетам субъектов Российской Федерации из муниципальных образова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46,3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335,8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9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7569,8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7-08-08T11:10:00Z</cp:lastPrinted>
  <dcterms:modified xsi:type="dcterms:W3CDTF">2017-08-09T06:56:00Z</dcterms:modified>
  <cp:revision>334</cp:revision>
  <dc:subject/>
  <dc:title>РОССИЙСКАЯ ФЕДЕРАЦИЯ</dc:title>
</cp:coreProperties>
</file>