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245364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24536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_____ № ________</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t>ПРИЛОЖЕНИЕ № 6</w:t>
                                  </w:r>
                                </w:p>
                                <w:p>
                                  <w:pPr>
                                    <w:pStyle w:val="Normal"/>
                                    <w:spacing w:lineRule="auto" w:line="240" w:before="0" w:after="0"/>
                                    <w:ind w:left="72" w:hanging="0"/>
                                    <w:jc w:val="center"/>
                                    <w:rPr/>
                                  </w:pPr>
                                  <w:r>
                                    <w:rPr/>
                                    <w:t>к решению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08.12.2016 года № 130</w:t>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193.2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_____ № ________</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t>ПРИЛОЖЕНИЕ № 6</w:t>
                            </w:r>
                          </w:p>
                          <w:p>
                            <w:pPr>
                              <w:pStyle w:val="Normal"/>
                              <w:spacing w:lineRule="auto" w:line="240" w:before="0" w:after="0"/>
                              <w:ind w:left="72" w:hanging="0"/>
                              <w:jc w:val="center"/>
                              <w:rPr/>
                            </w:pPr>
                            <w:r>
                              <w:rPr/>
                              <w:t>к решению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08.12.2016 года № 130</w:t>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7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801"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8438,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1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8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8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4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рофилактику проявления экстремизма и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29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25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25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62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0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0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2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2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2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42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8420,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4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4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4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5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7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7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ничтожение бездомных животных</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32,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32,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й ремонт и ремонт автомобильных дорог общего пользования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58,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58,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4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4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 капитальный ремонт и ремонт автомобильных дорог общего пользования населенных пунктов на условиях софинансир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6,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6,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596,3</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Хопер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96,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6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7,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6,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2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76,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w:t>
            </w:r>
            <w:r>
              <w:rPr>
                <w:rFonts w:eastAsia="Times New Roman"/>
                <w:sz w:val="24"/>
                <w:szCs w:val="24"/>
                <w:lang w:val="en-US"/>
              </w:rPr>
              <w:t>S</w:t>
            </w:r>
            <w:r>
              <w:rPr>
                <w:rFonts w:eastAsia="Times New Roman"/>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6,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S0120</w:t>
            </w:r>
          </w:p>
        </w:tc>
        <w:tc>
          <w:tcPr>
            <w:tcW w:w="851"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6,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ополнительная помощь местным бюджетам для решения социально значимых вопрос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6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6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28,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486,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8,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500,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50,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0,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106</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851"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8106S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ополнительная помощь местным бюджетам для решения социально значимых вопрос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Содействие занят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1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Хоперского сельского поселения Тихорецкого района «Содействие занятости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0.</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24,3</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4,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4,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4,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1.</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125,1</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5,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4,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49,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6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Межбюджетные трансферт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2.</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6,5</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before="0" w:after="0"/>
        <w:rPr>
          <w:lang w:eastAsia="en-US"/>
        </w:rPr>
      </w:pPr>
      <w:r>
        <w:rPr>
          <w:lang w:eastAsia="en-US"/>
        </w:rPr>
        <w:t>Специалист 1 категории</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7-08-08T11:55:00Z</cp:lastPrinted>
  <dcterms:modified xsi:type="dcterms:W3CDTF">2017-08-09T06:56:00Z</dcterms:modified>
  <cp:revision>212</cp:revision>
  <dc:subject/>
  <dc:title>Приложение 9</dc:title>
</cp:coreProperties>
</file>