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8 декабря 2016 года № 13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7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8 декабря 2016 года № 130 «О бюджете Хоперского сельского поселения Тихорецкого района на 2017 год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1, 2 пункта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569,8 тыс. 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8438,7 тыс. рублей;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5, 6, 7, 8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5 к настоящему решению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7-08-08T10:56:00Z</cp:lastPrinted>
  <dcterms:modified xsi:type="dcterms:W3CDTF">2017-08-09T06:55:00Z</dcterms:modified>
  <cp:revision>191</cp:revision>
  <dc:subject/>
  <dc:title/>
</cp:coreProperties>
</file>