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 2016 года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8 декабря 2016 года № 13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7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8 декабря 2016 года № 130 «О бюджете Хоперского сельского поселения Тихорецкого района на 2017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2,4 пункта 1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3646,5 тыс. рублей;»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1100,9 тыс.рублей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1, 3, 5, 6, 7, 8, 9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7 к настоящему реш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ункт 16 изложить в следующей редак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16.Утвердить объем бюджетных ассигнований дорожного фонда Хоперского сельского поселения Тихорецкого района на 2017 год в сумме 2173,7 тыс.рублей.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7-01-26T14:59:00Z</cp:lastPrinted>
  <dcterms:modified xsi:type="dcterms:W3CDTF">2017-01-27T08:04:00Z</dcterms:modified>
  <cp:revision>171</cp:revision>
  <dc:subject/>
  <dc:title/>
</cp:coreProperties>
</file>