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 года № ____</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 5</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08.12.2016 года № 130</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7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7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5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3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3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7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7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9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9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1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9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9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4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6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81,4</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Специалист 1 категории</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7-01-26T14:27:00Z</cp:lastPrinted>
  <dcterms:modified xsi:type="dcterms:W3CDTF">2017-01-27T08:05:00Z</dcterms:modified>
  <cp:revision>336</cp:revision>
  <dc:subject/>
  <dc:title>Приложение № 2</dc:title>
</cp:coreProperties>
</file>