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70" w:hRule="atLeast"/>
        </w:trPr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ложению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рядке принятия лицами, замещающими муниципальные должности, должности муниципальной службы Хоперского сельского поселения Тихорецк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, утвержденном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м Совета Хоперского сельского поселения  Тихорец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 № 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Журнала регистрации ходатайств, уведомлений, документов к званию, наград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ригиналов документов к ним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59"/>
        <w:gridCol w:w="1701"/>
        <w:gridCol w:w="1701"/>
        <w:gridCol w:w="1560"/>
        <w:gridCol w:w="141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олучения ходатайств, уведомлений, документ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ванию, награ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оригиналов документ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н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онн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аждого из документов, награды, представленных должностным лиц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 документов, наград, представленных должностным лиц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,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уполномоченного должностного лица, принявшего  документы, награ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, подпись должностного лица, представивше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наград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Хоперского сельского </w:t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</w:t>
        <w:tab/>
        <w:tab/>
        <w:tab/>
        <w:tab/>
        <w:tab/>
        <w:t xml:space="preserve">             С.Ю.Писанов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1:18:00Z</dcterms:created>
  <dc:creator>abalakina_ni</dc:creator>
  <dc:description/>
  <cp:keywords/>
  <dc:language>en-US</dc:language>
  <cp:lastModifiedBy>Администрация</cp:lastModifiedBy>
  <cp:lastPrinted>2014-11-27T15:56:00Z</cp:lastPrinted>
  <dcterms:modified xsi:type="dcterms:W3CDTF">2016-06-21T10:25:00Z</dcterms:modified>
  <cp:revision>79</cp:revision>
  <dc:subject/>
  <dc:title>Приложение</dc:title>
</cp:coreProperties>
</file>