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_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принятия лицами, замещающими муниципальные должности, должности муниципальной службы Хоперского сельского поселения Тихорец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Настоящим Положением о порядке принятия лицами, замещающими муниципальные должности, должности муниципальной службы Хоперского сельского поселения Тихорец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 (далее - Положение) устанавливается порядок принятия лицами, замещающими муниципальные должности, должности муниципальной службы Хоперского сельского поселения Тихорецкого района, почетных и специальных званий, наград и иных знаков отличия (далее - звания, награды) иностранных государств, международных организаций, политических партий, иных общественных объединений и других организаций (далее - иностранное государство и общественное объединение)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Настоящее Положение распространяется на лицо, замещающее муниципальную должность главы Хоперского сельского поселения Тихорецкого района, и муниципальных служащих администрации Хоперского сельского поселения Тихорецкого района (далее - должностные лица)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В соответствии с пунктом 8 части 3 статьи 12.1 Федерального закона от 25 декабря 2008 года № 273-ФЗ «О противодействии коррупции» лица, замещающие муниципальные должности и осуществляющие свои полномочия на постоянной основе, не вправе принимать вопреки установленному порядку почетные и специальные звания, награды и иные знаки отличия                        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В соответствии с пунктом 10 части 1 статьи 14 Федерального закона от 2 марта 2007 года № 25-ФЗ «О муниципальной службе в Российской Федерации» в связи с прохождением муниципальной службы муниципальному служащему запрещается принимать без письменного разрешения главы муниципального образования награды, почетные и специальные звания            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Лицо, замещающее муниципальную должность главы Хоперского сельского поселения Тихорецкого района, принимает звания, награды с разрешения депутатов Совета Хоперского сельского поселения Тихорецкого района, данного на сессии Совета Хоперского сельского поселения Тихорецкого района (далее - Совета). Решение считается принятым, если за него проголосовали более половины от установленной численности депутатов Совета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й служащий принимает звания, награды с разрешения главы Хоперского сельского поселения Тихорецкого района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Должностные лица, получившие звание, награду либо уведомленные иностранным государством и общественным объединением о предстоящем получении звания, награды, в течение 3 рабочих дней представляют должностному лицу, назначенному ответственным за прием и предоставление в Совет или главе Хоперского сельского поселения Тихорецкого района ходатайств (уведомлений) (далее - уполномоченное должностное лицо), ходатайство о разрешении принять звание, награду (далее - ходатайство), составленное по форме согласно приложению № 1 к настоящему Положению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 принятия решения по результатам рассмотрения ходатайства, должностные лица, получившие звание, награду, передают оригиналы документов к званию, награду и оригиналы документов к ней на ответственное хранение уполномоченному должностному лицу в течение 3 рабочих дней со дня их получения по акту приема-передачи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Должностное лицо, отказавшееся от звания, награды, в течение              3 рабочих дней представляет уполномоченному должностному лицу уведомление об отказе в получении почетного или специального звания, награды или иного знака отличия иностранного государства и общественного объединения (далее - уведомление), составленное по форме согласно приложению № 2 к настоящему Положению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В случае если во время служебной командировки лица, указанные в пункте 2 настоящего Положения, получили звание, награду или отказались от них, срок представления ходатайства (уведомления) исчисляется со дня возвращения таких лиц из служебной командировки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.В случае если должностные лица по не зависящей от них причине не могут представить ходатайство, передать оригиналы документов к званию, награду и оригиналы документов к ней в сроки, указанные в пунктах 6-8 настоящего Положения, такие лица обязаны представить ходатайство (уведомление)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Уполномоченное должностное лицо в течение 5 рабочих дней регистрирует поступившее ходатайство (уведомление) и передает его в Совет или главе Хоперского сельского поселения Тихорецкого района для рассмотрения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.В случае удовлетворения ходатайства уполномоченное должностное лицо в течение 10 рабочих дней со дня принятия решения передает должностному лицу находящиеся у него на ответственном хранении оригиналы документов к званию, награду и оригиналы документов к ней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В случае отказа в удовлетворении ходатайства уполномоченное должностное лицо в течение 10 рабочих дней со дня принятия решения сообщает должностному лицу об отказе в удовлетворении ходатайства и направляет находящиеся у него на ответственном хранении оригиналы документов к званию, награды и оригиналы документов к ним в соответствующий орган иностранного государства и общественного объединения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.Уполномоченное должностное лицо обеспечивает: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формирование должностного лица, представившего ходатайство, о решении, указанном в пунктах 11 - 12 настоящего Положения;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ет полученных ходатайств, уведомлений, документов к званию, наград и оригиналов документов к ним в специальном журнале по форме согласно приложению № 3 к настоящему Положению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.За неисполнение, ненадлежащее исполнение настоящего Положения, должностные лица, уполномоченные должностные лица несут ответственность в соответствии с законодательством Российской Федераци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  <w:tab/>
        <w:tab/>
        <w:tab/>
        <w:tab/>
        <w:tab/>
        <w:t xml:space="preserve">             С.Ю.Писанов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1:18:00Z</dcterms:created>
  <dc:creator>abalakina_ni</dc:creator>
  <dc:description/>
  <cp:keywords/>
  <dc:language>en-US</dc:language>
  <cp:lastModifiedBy>Администрация</cp:lastModifiedBy>
  <cp:lastPrinted>2016-06-08T18:49:00Z</cp:lastPrinted>
  <dcterms:modified xsi:type="dcterms:W3CDTF">2016-06-21T10:22:00Z</dcterms:modified>
  <cp:revision>101</cp:revision>
  <dc:subject/>
  <dc:title>Приложение</dc:title>
</cp:coreProperties>
</file>