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перского сельского поселения Тихорецкого района за 2015 год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С.Ю.Писан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Экономист</cp:lastModifiedBy>
  <cp:lastPrinted>2016-04-27T09:42:00Z</cp:lastPrinted>
  <dcterms:modified xsi:type="dcterms:W3CDTF">2016-04-27T06:42:00Z</dcterms:modified>
  <cp:revision>16</cp:revision>
  <dc:subject/>
  <dc:title/>
</cp:coreProperties>
</file>