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2016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5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5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7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9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9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1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3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7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5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 1  03  0226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86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6  0603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6  0604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8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2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05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бюджетам 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6-05-05T06:52:00Z</dcterms:modified>
  <cp:revision>69</cp:revision>
  <dc:subject/>
  <dc:title>ПРИЛОЖЕНИЕ № 3</dc:title>
</cp:coreProperties>
</file>