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2015 года  № _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10.12.2014 года 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39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9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9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9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9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9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5,2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Экономист</cp:lastModifiedBy>
  <cp:lastPrinted>2015-08-14T09:07:00Z</cp:lastPrinted>
  <dcterms:modified xsi:type="dcterms:W3CDTF">2015-08-14T05:08:00Z</dcterms:modified>
  <cp:revision>93</cp:revision>
  <dc:subject/>
  <dc:title>Приложение 12</dc:title>
</cp:coreProperties>
</file>