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lang w:val="ru-RU"/>
        </w:rPr>
        <w:t xml:space="preserve">                                                </w:t>
      </w:r>
      <w:r>
        <w:rPr>
          <w:b w:val="false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2015 г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4 года № 19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5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4 года № 19 «О бюджете Хоперского сельского поселения Тихорецкого района на 2015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2,4 пункта 1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4134,4 тыс. рублей;»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2139,1 тыс.рублей»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риложения 2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5 к настоящему решению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5-08-14T09:08:00Z</cp:lastPrinted>
  <dcterms:modified xsi:type="dcterms:W3CDTF">2015-08-14T05:12:00Z</dcterms:modified>
  <cp:revision>58</cp:revision>
  <dc:subject/>
  <dc:title/>
</cp:coreProperties>
</file>