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от _______2015 года № _____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>от 10.12.2014 года № 19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и классификации операций сектора государственного управления, относящихся к доходам бюджетов, на 2015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6339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125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19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420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130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268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6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от других бюджетов бюджетной системы Российской Федерации,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5655,4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3801,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49,7</w:t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18 05010 1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  </w:t>
            </w:r>
            <w:r>
              <w:rPr>
                <w:b/>
                <w:color w:val="000000"/>
                <w:sz w:val="28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5,3</w:t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2 19 0000 00 0000 151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  </w:t>
            </w:r>
            <w:r>
              <w:rPr>
                <w:b/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-100,8</w:t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9 05000 1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100,8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1995,3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С.Ю.Писанов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57:00Z</dcterms:created>
  <dc:creator>Конюхова Т.Ю.</dc:creator>
  <dc:description/>
  <cp:keywords/>
  <dc:language>en-US</dc:language>
  <cp:lastModifiedBy>Экономист</cp:lastModifiedBy>
  <cp:lastPrinted>2015-08-13T16:19:00Z</cp:lastPrinted>
  <dcterms:modified xsi:type="dcterms:W3CDTF">2015-08-13T12:19:00Z</dcterms:modified>
  <cp:revision>270</cp:revision>
  <dc:subject/>
  <dc:title>РОССИЙСКАЯ ФЕДЕРАЦИЯ</dc:title>
</cp:coreProperties>
</file>