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sz w:val="40"/>
          <w:szCs w:val="40"/>
          <w:lang w:val="ru-RU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, от 20.05.2020 года № 3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936,7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1706,2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769,5 тыс.рубле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3, 4, 5, 6, 7 изложить в новой редакции согласно приложениям № 1 - 6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907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08-13T15:56:00Z</cp:lastPrinted>
  <dcterms:modified xsi:type="dcterms:W3CDTF">2020-08-13T14:01:00Z</dcterms:modified>
  <cp:revision>321</cp:revision>
  <dc:subject/>
  <dc:title/>
</cp:coreProperties>
</file>