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1                                                                                                         № 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0 года № 45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 января 2021 года № 55, 29 марта 2021 года № 60, 20 мая 2021 года № 64, 28 июня 2021 года № 68, 27 сентября 2021 года № 72, 25 ноября 2021 года № 7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8898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378,5 тыс. рублей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2, 4, 5 ,6, 7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1-12-10T10:41:00Z</cp:lastPrinted>
  <dcterms:modified xsi:type="dcterms:W3CDTF">2021-12-15T11:55:00Z</dcterms:modified>
  <cp:revision>12</cp:revision>
  <dc:subject/>
  <dc:title/>
</cp:coreProperties>
</file>