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21 года                                                                                           № 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, от 20.05.2021 года № 64, от 28.06.2021 года      № 68, от 27.09.2021 года № 72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8736,8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217,0 тыс.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80,2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ункте 10 подпункт 1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92,8 тыс.рублей;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11-16T15:52:00Z</cp:lastPrinted>
  <dcterms:modified xsi:type="dcterms:W3CDTF">2021-11-23T11:35:00Z</dcterms:modified>
  <cp:revision>362</cp:revision>
  <dc:subject/>
  <dc:title/>
</cp:coreProperties>
</file>