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5 ноября 2021 года № 76</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5 ноября 2021 года № 76)</w:t>
                                  </w:r>
                                </w:p>
                                <w:p>
                                  <w:pPr>
                                    <w:pStyle w:val="Normal"/>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5 ноября 2021 года № 76</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5 ноября 2021 года № 76)</w:t>
                            </w:r>
                          </w:p>
                          <w:p>
                            <w:pPr>
                              <w:pStyle w:val="Normal"/>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217,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6,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8,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80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247,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697,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7,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5,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5,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7</w:t>
            </w: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7</w:t>
            </w: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64,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64,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Капитальный ремонт и ремонт автомобильных дорог общего пользования местного знач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8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8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492,4</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92,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5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4,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37"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3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0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8,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170,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74,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глав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1-11-22T14:45:00Z</cp:lastPrinted>
  <dcterms:modified xsi:type="dcterms:W3CDTF">2021-11-22T11:46:00Z</dcterms:modified>
  <cp:revision>347</cp:revision>
  <dc:subject/>
  <dc:title>Приложение 9</dc:title>
</cp:coreProperties>
</file>