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я 2021 года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декабря 2020 года № 4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Хоперского сельского поселения Тихорецкого район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 мая 2021 года № 6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1252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2128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3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21,6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82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9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66,3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1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086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1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594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1-05-17T15:21:00Z</cp:lastPrinted>
  <dcterms:modified xsi:type="dcterms:W3CDTF">2021-05-17T12:22:00Z</dcterms:modified>
  <cp:revision>403</cp:revision>
  <dc:subject/>
  <dc:title>РОССИЙСКАЯ ФЕДЕРАЦИЯ</dc:title>
</cp:coreProperties>
</file>