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193040</wp:posOffset>
            </wp:positionV>
            <wp:extent cx="533400" cy="607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678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6.2025                                                                                                       № 2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11 декабря 2024 года № 10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5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5 год, утвержденных решением Совета Хоперского сельского поселения Тихорецкого района от 11 декабря 2024 года № 10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11 декабря 2024 года № 10 «О бюджете Хоперского сельского поселения Тихорецкого района на 2025 год» (с изменениями             от 27 января 2025 года № 18, 14 апреля 2025 года № 24, 21 мая 2025 года                      № 27)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 приложения 3 – 5 изложить в новой редакции согласно                        приложениям 1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 к настоящему решению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 Общему отделу администрации Хоперского сельского поселения Тихорецкого района (Шутиной Д.В.) обеспечить официальное опубликование настоящего решения в газете «Тихорецкие вести»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34" w:footer="851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7:10:00Z</dcterms:created>
  <dc:creator>Черенкова</dc:creator>
  <dc:description/>
  <cp:keywords/>
  <dc:language>en-US</dc:language>
  <cp:lastModifiedBy>Берешполова</cp:lastModifiedBy>
  <cp:lastPrinted>2025-06-04T10:10:00Z</cp:lastPrinted>
  <dcterms:modified xsi:type="dcterms:W3CDTF">2025-06-04T07:24:00Z</dcterms:modified>
  <cp:revision>3</cp:revision>
  <dc:subject/>
  <dc:title/>
</cp:coreProperties>
</file>