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3.2024                                                                                                       № 14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3 декабря 2023 года № 13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4 год, утвержденных решением Совета Хоперского сельского поселения Тихорецкого района от 13 декабря 2023 года № 13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3 декабря 2023 года № 137 «О бюджете Хоперского сельского поселения Тихорецкого района на 2024 год» (с изменением от                      22 января 2024 года № 141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пункты 1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1) общий объем доходов в сумме 16147,4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20806,8 тыс. рублей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ункт 1 пункта 9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 общий объем бюджетных ассигнований, направляемых на исполнение публичных нормативных обязательств, в сумме 664,0 тыс. рублей;»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риложения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изложить в новой редакции согласно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бщему отделу администрации Хоперского сельского поселения Тихорецкого района (Саркисова О.А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702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34:00Z</dcterms:created>
  <dc:creator>Черенкова</dc:creator>
  <dc:description/>
  <cp:keywords/>
  <dc:language>en-US</dc:language>
  <cp:lastModifiedBy>Берешполова</cp:lastModifiedBy>
  <cp:lastPrinted>2024-01-17T08:13:00Z</cp:lastPrinted>
  <dcterms:modified xsi:type="dcterms:W3CDTF">2024-03-19T11:37:00Z</dcterms:modified>
  <cp:revision>3</cp:revision>
  <dc:subject/>
  <dc:title/>
</cp:coreProperties>
</file>