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5.2023                                                                                                       № 1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Хоп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одового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Хопе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разделом 8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18 июля 2019 года      № 238, Совет Хоперского сельского поселения Тихорецкого района решил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. Утвердить годовой отчет об исполнении бюджета Хоперского сельского поселения Тихорецкого района за 2022 год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) по доходам в сумме 15709,6 тыс. рублей;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2) по расходам в сумме 14354,9 тыс. рублей;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в сумме 1354,7 тыс. рублей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доходы бюджета Хоперского сельского поселения Тихорецкого района по кодам классификации доходов бюджетов за 2022 год согласно приложению 1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ходы бюджета Хоперского сельского поселения Тихорецкого района по ведомственной структуре расходов бюджета Хоперского сельского поселения Тихорецкого района за 2022 год согласно приложению 2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ходы бюджета Хоперского сельского поселения Тихорецкого района по разделам и подразделам классификации расходов бюджетов за 2022 год согласно приложению 3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ходы бюджета Хоперского сельского поселения Тихорец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22 год согласно приложению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источники финансирования дефицита бюджета Хоперского сельского поселения Тихорецкого района по кодам классификации источников финансирования дефицитов бюджетов за 2022 год согласно приложению 5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left="-180" w:firstLine="851"/>
        <w:jc w:val="both"/>
        <w:rPr/>
      </w:pPr>
      <w:r>
        <w:rPr>
          <w:sz w:val="28"/>
          <w:szCs w:val="28"/>
        </w:rPr>
        <w:t>7. Администрации Хоперского сельского поселения Тихорецкого района (Марачкова) обеспечить опубликование настоящего решения в газете «Тихорецкие вести» (без приложений)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 (с приложениями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alibri"/>
      <w:b/>
      <w:bCs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Calibri"/>
      <w:b/>
      <w:bCs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2:00Z</dcterms:created>
  <dc:creator>Nazarevsky</dc:creator>
  <dc:description/>
  <cp:keywords/>
  <dc:language>en-US</dc:language>
  <cp:lastModifiedBy>Экономист</cp:lastModifiedBy>
  <cp:lastPrinted>2023-05-10T11:56:00Z</cp:lastPrinted>
  <dcterms:modified xsi:type="dcterms:W3CDTF">2023-05-10T10:50:00Z</dcterms:modified>
  <cp:revision>104</cp:revision>
  <dc:subject/>
  <dc:title>                                                                              ПРИЛОЖЕНИЕ № 1</dc:title>
</cp:coreProperties>
</file>