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1.2022 г. № 8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1 г. № 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1.2022 г. № 87)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2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7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47,7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60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60,7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60,7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60,7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8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8,4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8,4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8,4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Т.А. 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22-01-26T10:59:00Z</cp:lastPrinted>
  <dcterms:modified xsi:type="dcterms:W3CDTF">2022-01-26T07:59:00Z</dcterms:modified>
  <cp:revision>256</cp:revision>
  <dc:subject/>
  <dc:title>Приложение 12</dc:title>
</cp:coreProperties>
</file>