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1.2022                                                                                                         № 8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Совета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Хоперского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сельского поселения Тихорецкого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района от 10 декабря 2021 года № 77 «</w:t>
      </w:r>
      <w:r>
        <w:rPr>
          <w:b/>
        </w:rPr>
        <w:t xml:space="preserve">О бюджете </w:t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Хоперского сельского поселения Тихорецкого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lang w:val="ru-RU"/>
        </w:rPr>
        <w:t>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2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2 год, утвержденных решением Совета Хоперского сельского поселения Тихорецкого района от 10 декабря 2021 года № 77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еши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Хоперского сельского поселения Тихорецкого района от 10 декабря 2021 года № 77 «О бюджете Хоперского сельского поселения Тихорецкого района на 2022 год»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 2, 4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4060,7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6608,4 тыс. 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2547,7 тыс.рублей.»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пункт 12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 Утвердить объем бюджетных ассигнований дорожного фонда Хоперского сельского поселения Тихорецкого района на 2022 год в сумме 3493,7 тыс.рублей.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иложения 1 - 7 изложить в новой редакции согласно приложениям    1 - 7 к настоящему решению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12:00Z</dcterms:created>
  <dc:creator>Черенкова</dc:creator>
  <dc:description/>
  <cp:keywords/>
  <dc:language>en-US</dc:language>
  <cp:lastModifiedBy>Экономист</cp:lastModifiedBy>
  <cp:lastPrinted>2022-01-26T10:45:00Z</cp:lastPrinted>
  <dcterms:modified xsi:type="dcterms:W3CDTF">2022-01-26T07:45:00Z</dcterms:modified>
  <cp:revision>22</cp:revision>
  <dc:subject/>
  <dc:title/>
</cp:coreProperties>
</file>