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8.01.2022 г. № 87</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3</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8.01.2022 г. № 87)</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22 год</w:t>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2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1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9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9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9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7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4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3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60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3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 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2-01-26T10:49:00Z</cp:lastPrinted>
  <dcterms:modified xsi:type="dcterms:W3CDTF">2022-11-11T08:16:00Z</dcterms:modified>
  <cp:revision>448</cp:revision>
  <dc:subject/>
  <dc:title>Приложение № 2</dc:title>
</cp:coreProperties>
</file>