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09.12.2022 г. № 106</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09.12.2022 г. № 106</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2829,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71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6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0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386,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2,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2,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2,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2,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82,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282,7</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52,7</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7,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01,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3,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3,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4,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4,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4,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2,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98,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6,2</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6,2</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8,5</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8,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12-07T13:13:00Z</cp:lastPrinted>
  <dcterms:modified xsi:type="dcterms:W3CDTF">2022-12-07T10:15:00Z</dcterms:modified>
  <cp:revision>357</cp:revision>
  <dc:subject/>
  <dc:title>Приложение 9</dc:title>
</cp:coreProperties>
</file>