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1.2022 г. № 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1 г. № 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5.11.2022 г. № 104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1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1,5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9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92,5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92,5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92,5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4,0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4,0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4,0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2-11-16T13:43:00Z</cp:lastPrinted>
  <dcterms:modified xsi:type="dcterms:W3CDTF">2022-11-16T10:43:00Z</dcterms:modified>
  <cp:revision>264</cp:revision>
  <dc:subject/>
  <dc:title>Приложение 12</dc:title>
</cp:coreProperties>
</file>