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93"/>
        <w:gridCol w:w="4346"/>
      </w:tblGrid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21 года № 7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перского района Тихорецкого района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2"/>
        <w:gridCol w:w="4317"/>
      </w:tblGrid>
      <w:tr>
        <w:trPr>
          <w:trHeight w:val="65" w:hRule="atLeast"/>
        </w:trPr>
        <w:tc>
          <w:tcPr>
            <w:tcW w:w="5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олучение бюджетного кредита из краевого бюджета по кредитному договору, заключенному от имени Хоперского сельского поселения Тихорецкого района в валюте Российской Федерации для частичного покрытия дефицита бюджета Хоперского сельского поселения Тихорецкого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краевого бюджета по кредитным соглашениям и договорам, заключенным от имени Хоперского сельского поселения Тихорец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</w:tr>
      <w:tr>
        <w:trPr>
          <w:trHeight w:val="633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кредита от кредитных организаций по кредитным соглашениям и договорам, заключенным от имени Хоперского сельского поселения Тихорецкого района в валюте Российской Федерации для покрытия дефицита бюджета Хоперского сельского поселения Тихорец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огашение кредита от кредитных организаций по кредитным соглашениям и договорам, заключенным от имени Хоперского сельского поселения Тихорецкого района в валюте Российской Федерации для покрытия дефицита бюджета Хоперского сельского поселения Тихорецкого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Хопер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Т.А. Марачкова</w:t>
      </w:r>
    </w:p>
    <w:sectPr>
      <w:headerReference w:type="default" r:id="rId2"/>
      <w:type w:val="nextPage"/>
      <w:pgSz w:w="11906" w:h="16838"/>
      <w:pgMar w:left="1701" w:right="566" w:gutter="0" w:header="709" w:top="765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0:00Z</dcterms:created>
  <dc:creator>Сацюк</dc:creator>
  <dc:description/>
  <cp:keywords/>
  <dc:language>en-US</dc:language>
  <cp:lastModifiedBy>ОбщийОтдел</cp:lastModifiedBy>
  <cp:lastPrinted>2021-12-14T14:18:00Z</cp:lastPrinted>
  <dcterms:modified xsi:type="dcterms:W3CDTF">2021-12-15T12:25:00Z</dcterms:modified>
  <cp:revision>67</cp:revision>
  <dc:subject/>
  <dc:title>   Приложение 67</dc:title>
</cp:coreProperties>
</file>