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6.2021 года                                                                                                 № 69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7"/>
          <w:szCs w:val="27"/>
        </w:rPr>
        <w:t xml:space="preserve">О внесении изменения в решение Совета Хоперского сельского поселения Тихорецкого района от 29 сентября 2017 года № 167 «Об утверждении перечня муниципального имущества, свободного от прав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третьих лиц (за исключением имущественных прав субъектов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алого и среднего предпринимательства), в целях предоставления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его во владение и (или) в пользование на долгосрочной основе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убъектам малого и среднего предпринимательства и организациям,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разующим инфраструктуру поддержки субъектов малого 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 среднего предпринимательства»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уточне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вет Хоперского сельского поселения Тихорецкого района, </w:t>
      </w: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Style18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Внести в решение Совета Хоперского сельского поселения Тихорецкого района от 29 сентября 2017 года № 167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е, изложив приложение в новой редакции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Общему отделу администрации Хоперского сельского поселения Тихорецкого района (Андрюкова А.Г.) обеспечить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55:00Z</dcterms:created>
  <dc:creator>Нефть</dc:creator>
  <dc:description/>
  <cp:keywords/>
  <dc:language>en-US</dc:language>
  <cp:lastModifiedBy>Экономист</cp:lastModifiedBy>
  <cp:lastPrinted>2021-06-28T08:11:00Z</cp:lastPrinted>
  <dcterms:modified xsi:type="dcterms:W3CDTF">2021-06-28T05:11:00Z</dcterms:modified>
  <cp:revision>35</cp:revision>
  <dc:subject/>
  <dc:title> </dc:title>
</cp:coreProperties>
</file>