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tLeast" w:line="100" w:before="0" w:after="0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Хоперского сельского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Тихорецкого район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8 июня 2021 года № 69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tLeast" w:line="100" w:before="0" w:after="0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Совета Хоперского сельского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Тихорецкого района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9 сентября 2017 года № 167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в редакции решения Совета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перского сельского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Тихорецкого район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8 июня 2021 года № 69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, свободного от прав третьих лиц (за исключением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2127"/>
        <w:gridCol w:w="1275"/>
        <w:gridCol w:w="1560"/>
        <w:gridCol w:w="1455"/>
        <w:gridCol w:w="1063"/>
        <w:gridCol w:w="1215"/>
        <w:gridCol w:w="1271"/>
        <w:gridCol w:w="1091"/>
        <w:gridCol w:w="992"/>
        <w:gridCol w:w="992"/>
        <w:gridCol w:w="851"/>
        <w:gridCol w:w="992"/>
      </w:tblGrid>
      <w:tr>
        <w:trPr>
          <w:trHeight w:val="13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Номер в реестре имущест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Адрес (местоположение) объекта</w:t>
            </w:r>
          </w:p>
        </w:tc>
        <w:tc>
          <w:tcPr>
            <w:tcW w:w="127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Структурированный адрес объекта</w:t>
            </w:r>
          </w:p>
        </w:tc>
      </w:tr>
      <w:tr>
        <w:trPr>
          <w:trHeight w:val="26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Наименование субъекта Российс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Наименование муниципального района/ городского округа/ внутригородского округа территории города федерального значения</w:t>
            </w:r>
          </w:p>
        </w:tc>
        <w:tc>
          <w:tcPr>
            <w:tcW w:w="14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Наименование городского поселения/ сельского поселения/ внутригородского района городского округа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Вид населенного пункта</w:t>
            </w:r>
          </w:p>
        </w:tc>
        <w:tc>
          <w:tcPr>
            <w:tcW w:w="12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Тип элемента планировочной структуры</w:t>
            </w:r>
          </w:p>
        </w:tc>
        <w:tc>
          <w:tcPr>
            <w:tcW w:w="10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Наименование элемента планировочной структуры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Тип элемента улично-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Наименование элемента улично-дорожной сети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Номер дома (включая литеру)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Тип и номер корпуса, строения владения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52113, Краснодарский край, Тихорецкий район, ст.Хоперская, ул.Советская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Краснодарский кра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Тихорецкий район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Хоперское сельское поселение Тихорецкого района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станиц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Хоперская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помещение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номер на поэтажном плане 4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2105"/>
        <w:gridCol w:w="1701"/>
        <w:gridCol w:w="2126"/>
        <w:gridCol w:w="2126"/>
        <w:gridCol w:w="2268"/>
        <w:gridCol w:w="2268"/>
        <w:gridCol w:w="1691"/>
      </w:tblGrid>
      <w:tr>
        <w:trPr>
          <w:trHeight w:val="204" w:hRule="atLeas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Вид объект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едвижимости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движим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имущество</w:t>
            </w:r>
          </w:p>
        </w:tc>
        <w:tc>
          <w:tcPr>
            <w:tcW w:w="14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ведения о недвижимом имуществе или его части</w:t>
            </w:r>
          </w:p>
        </w:tc>
      </w:tr>
      <w:tr>
        <w:trPr>
          <w:trHeight w:val="252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Кадастровый номе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омер част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объект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едвижимост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огласн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ведениям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государственног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када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едвижимост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Основная характеристика объекта недвижимости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аименование объекта учета</w:t>
            </w:r>
          </w:p>
        </w:tc>
      </w:tr>
      <w:tr>
        <w:trPr>
          <w:trHeight w:val="4311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омер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Тип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(кадастровый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словный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старевши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Тип (площадь — дл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земельных участков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зданий, помещен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протяженность, объем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площадь, глубин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залегания — дл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ооружен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протяженность, объем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площадь, глубин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залегания согласн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проектной докумен-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тации для объектов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езаверш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троительств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Фактическое значение/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Проектируемое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значение (дл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объектов незавершен-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ого строитель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Единица измерения (для площади — кв. м;</w:t>
            </w:r>
            <w:r>
              <w:rPr/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для протяженности — 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для глубины залегания — 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для объема — куб. м)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169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5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1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помещение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3:32:1002003:1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-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-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площад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11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кв.м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нежилое помещение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425"/>
        <w:gridCol w:w="426"/>
        <w:gridCol w:w="425"/>
        <w:gridCol w:w="850"/>
        <w:gridCol w:w="1560"/>
        <w:gridCol w:w="850"/>
        <w:gridCol w:w="992"/>
        <w:gridCol w:w="1273"/>
        <w:gridCol w:w="1137"/>
        <w:gridCol w:w="1418"/>
        <w:gridCol w:w="850"/>
        <w:gridCol w:w="1276"/>
        <w:gridCol w:w="1417"/>
        <w:gridCol w:w="1560"/>
      </w:tblGrid>
      <w:tr>
        <w:trPr>
          <w:trHeight w:val="252" w:hRule="atLeast"/>
        </w:trPr>
        <w:tc>
          <w:tcPr>
            <w:tcW w:w="34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Сведения о движимом имуществе</w:t>
            </w:r>
          </w:p>
        </w:tc>
        <w:tc>
          <w:tcPr>
            <w:tcW w:w="12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Сведения о праве аренды или безвозмездного пользования имуществом</w:t>
            </w:r>
          </w:p>
        </w:tc>
      </w:tr>
      <w:tr>
        <w:trPr>
          <w:trHeight w:val="418" w:hRule="atLeast"/>
        </w:trPr>
        <w:tc>
          <w:tcPr>
            <w:tcW w:w="34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организации, образующей инфраструктуру поддерж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субъектов малого и среднего предпринимательства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Субъекта малого и среднего предпринимательства</w:t>
            </w:r>
          </w:p>
        </w:tc>
      </w:tr>
      <w:tr>
        <w:trPr>
          <w:trHeight w:val="58" w:hRule="atLeast"/>
        </w:trPr>
        <w:tc>
          <w:tcPr>
            <w:tcW w:w="34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Правообладате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Документы основани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Правообладател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Документы основание</w:t>
            </w:r>
          </w:p>
        </w:tc>
      </w:tr>
      <w:tr>
        <w:trPr>
          <w:trHeight w:val="6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Государственный регистрационный знак  (при наличи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Наименование объекта уч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Марка, мод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Год выпу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Пол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О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заклю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догово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окончани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дого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Полное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О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заключения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догов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окончания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действия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договора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ИП Алтухова Елена Михайл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04235421000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35400103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1.01.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1.12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68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021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246"/>
        <w:gridCol w:w="3246"/>
        <w:gridCol w:w="3246"/>
        <w:gridCol w:w="1725"/>
      </w:tblGrid>
      <w:tr>
        <w:trPr/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 одно из значений: в перечне (изменениях в перечни)</w:t>
            </w:r>
          </w:p>
        </w:tc>
        <w:tc>
          <w:tcPr>
            <w:tcW w:w="1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равовом акте, в соответствии с которым имущество включено в перечень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зменены сведения об имуществе в перечне)</w:t>
            </w:r>
          </w:p>
        </w:tc>
      </w:tr>
      <w:tr>
        <w:trPr/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, принявшего документ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документа</w:t>
            </w:r>
          </w:p>
        </w:tc>
      </w:tr>
      <w:tr>
        <w:trPr/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 Хоперского сельского поселения Тихорецкого район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.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Хоперского сельского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                                                                   С.Ю.Писанов</w:t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1">
    <w:name w:val="Текст выноски Знак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51:00Z</dcterms:created>
  <dc:creator>admin</dc:creator>
  <dc:description/>
  <cp:keywords/>
  <dc:language>en-US</dc:language>
  <cp:lastModifiedBy>Экономист</cp:lastModifiedBy>
  <cp:lastPrinted>2021-06-23T11:27:00Z</cp:lastPrinted>
  <dcterms:modified xsi:type="dcterms:W3CDTF">2021-06-23T08:2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