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0 мая 2019 года № 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Хоперского сельского поселения Тихорецкого района по кодам видов доходов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8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63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5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4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5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9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е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69005010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1001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2999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9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3015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3024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19-05-14T09:35:00Z</cp:lastPrinted>
  <dcterms:modified xsi:type="dcterms:W3CDTF">2019-05-14T06:38:00Z</dcterms:modified>
  <cp:revision>89</cp:revision>
  <dc:subject/>
  <dc:title>ПРИЛОЖЕНИЕ № 3</dc:title>
</cp:coreProperties>
</file>