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19 года                                                                                               № 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перского сельского поселения Тихорец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№ 147, Совет Хопер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2018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8563,3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8902,6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39,3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Хоперского сельского поселения Тихорецкого района по кодам классификации доходов бюджетов за 2018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18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Хоперского сельского поселения Тихорецкого района по разделам и подразделам классификации расходов бюджетов за 2018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8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18 год согласно приложению № 5 к настоящему решению.</w:t>
      </w:r>
    </w:p>
    <w:p>
      <w:pPr>
        <w:pStyle w:val="Heading"/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Поп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8.Общему отделу администрации Хоперского сельского поселения Тихорецкого района (Шапошник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User</cp:lastModifiedBy>
  <cp:lastPrinted>2019-05-14T09:33:00Z</cp:lastPrinted>
  <dcterms:modified xsi:type="dcterms:W3CDTF">2019-08-11T19:52:00Z</dcterms:modified>
  <cp:revision>87</cp:revision>
  <dc:subject/>
  <dc:title>                                                                              ПРИЛОЖЕНИЕ № 1</dc:title>
</cp:coreProperties>
</file>