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</w:t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2.11.2019 года</w:t>
        <w:tab/>
        <w:tab/>
        <w:tab/>
        <w:t xml:space="preserve">                                                          № 8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20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оответствии с Законом Краснодарского края от 6 ноября 2015 года    № 3267-КЗ «О стратегическом планировании и индикативных планах социально-экономического развития в Краснодарском крае», решением Совета Хоперского сельского поселения Тихорецкого района от 24 апреля 2019 года  № 231 «Об утверждении Положения о стратегическом планировании и индикативных планах социально-экономического развития Хоперского сельского поселения Тихорецкого района», Совет Хоперского сельского поселения Тихорецкого района р е ш и 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20 год согласно приложению.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бщему отделу администрации Хоперского сельского поселения Тихорецкого района (Шапошник) обеспечить официальное обнародование настоящего решения и размещение его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Style15"/>
        <w:tabs>
          <w:tab w:val="left" w:pos="851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Организацию выполнения настоящего решения возложить на ведущего специалиста администрации Хоперского сельского поселения Тихорецкого района Т.А.Марачкову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4.Контроль за выполнением настоящего решения возложить на постоянную планово-бюджетную комиссию Совета Хоперского сельского поселения Тихорецкого района (Беспалова).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53:00Z</dcterms:created>
  <dc:creator>SECRET</dc:creator>
  <dc:description/>
  <cp:keywords/>
  <dc:language>en-US</dc:language>
  <cp:lastModifiedBy>Экономист</cp:lastModifiedBy>
  <cp:lastPrinted>2019-11-07T13:57:00Z</cp:lastPrinted>
  <dcterms:modified xsi:type="dcterms:W3CDTF">2019-11-07T10:57:00Z</dcterms:modified>
  <cp:revision>37</cp:revision>
  <dc:subject/>
  <dc:title> </dc:title>
</cp:coreProperties>
</file>