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мая 2017 года                                                                                            № 154</w:t>
      </w:r>
    </w:p>
    <w:p>
      <w:pPr>
        <w:pStyle w:val="Normal"/>
        <w:jc w:val="center"/>
        <w:rPr/>
      </w:pPr>
      <w:r>
        <w:rPr/>
        <w:t xml:space="preserve">станица Хопер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Хоперского сельского поселения Тихорец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уководствуясь разделом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2012 года № 147 «Об утверждении Положения о бюджетном процессе в Хоперском сельском поселении Тихорецкого района» Совет Хоперского сельского поселения Тихорецкого района, р е ш и л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Хоперского сельского поселения Тихорецкого района за 2016 год по доходам в сумме 15622,0 тыс. рублей, по расходам в сумме 13407,4 тыс. рублей с превышением доходов над расходами (профицит местного бюджета) в сумме 2214,6 тыс. рублей и со следующими показателями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-доходов бюджета Хоперского сельского поселения Тихорецкого района по кодам классификации доходов бюджетов за 2016 год согласно приложению № 1 к настоящему решению;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ов бюджета Хоперского сельского поселения Тихорецкого района  по кодам видов доходов за 2016 год согласно приложению № 2 к настоящему решению;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ходов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16 год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-расходов бюджета Хоперского сельского поселения Тихорецкого района за 2016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ходов бюджета Хоперского сельского поселения Тихорецкого района по целевым статьям (муниципальным программам и непрограммным направлениям деятельности),группам видов расходов классификации расходов бюджетов за 2016 год согласно приложению № 5 к настоящему решению;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-источников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16 год согласно приложению № 6 к настоящему решению;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точников финансирования дефицита бюджета Хоперского сельского поселения Тихорецкого района по кодам групп, подгрупп, статей, видов источников финансирования дефицитов бюджетов за 2016 год согласно приложению № 7 к настоящему решению</w:t>
      </w:r>
    </w:p>
    <w:p>
      <w:pPr>
        <w:pStyle w:val="Heading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постоянную планово-бюджетную комиссию (Попова).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Тихорецкие вести» и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17-04-27T14:30:00Z</cp:lastPrinted>
  <dcterms:modified xsi:type="dcterms:W3CDTF">2017-05-11T10:36:00Z</dcterms:modified>
  <cp:revision>72</cp:revision>
  <dc:subject/>
  <dc:title>                                                                              ПРИЛОЖЕНИЕ № 1</dc:title>
</cp:coreProperties>
</file>