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21.12.2015 года № 77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бюджетных инвестиций в форме капитальных вложений в объекты муниципальной собственности Хоперского сельского поселения Тихорецкого района и предоставление муниципальным бюджетным учреждениям Хоперского сельского поселения Тихорецкого района субсидий на осуществление капитальных вложений в объекты муниципальной собственности Хоперского сельского поселения Тихорецкого района, софинансирование капитальных вложений в которые осуществляется за счет межбюджетных субсидий из краевого бюджета, по объектам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</w:tblGrid>
      <w:tr>
        <w:trPr>
          <w:trHeight w:val="68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/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  <w:gridCol w:w="425"/>
      </w:tblGrid>
      <w:tr>
        <w:trPr>
          <w:tblHeader w:val="true"/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96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0 (бюджетные инвестиции 2016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0:00Z</dcterms:created>
  <dc:creator>Экономист</dc:creator>
  <dc:description/>
  <cp:keywords/>
  <dc:language>en-US</dc:language>
  <cp:lastModifiedBy>Экономист</cp:lastModifiedBy>
  <cp:lastPrinted>2015-12-14T15:30:00Z</cp:lastPrinted>
  <dcterms:modified xsi:type="dcterms:W3CDTF">2015-12-14T12:30:00Z</dcterms:modified>
  <cp:revision>3</cp:revision>
  <dc:subject/>
  <dc:title/>
</cp:coreProperties>
</file>