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8"/>
        <w:gridCol w:w="130"/>
        <w:gridCol w:w="3105"/>
        <w:gridCol w:w="4349"/>
        <w:gridCol w:w="46"/>
      </w:tblGrid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 1</w:t>
            </w:r>
          </w:p>
        </w:tc>
      </w:tr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Хоперского 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21.12.2015 года  № 77</w:t>
            </w:r>
          </w:p>
        </w:tc>
      </w:tr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финансирования дефицита бюджета поселения</w:t>
            </w:r>
          </w:p>
        </w:tc>
      </w:tr>
      <w:tr>
        <w:trPr>
          <w:trHeight w:val="282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аблица 1</w:t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правление муниципальных ресурсов Администрации муниципального образования Тихорецкий район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1 05013 10 0000 1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4 06013 10 0000 43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Хопер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205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,  переселению граждан из аварийного жилищного фонда , и модернизации систем коммунальной инфраструктуры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4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коммунальной инфраструктуры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4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02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           </w:t>
            </w: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0500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лава Хоперск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 С.Ю.Писан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Экономист</cp:lastModifiedBy>
  <cp:lastPrinted>2015-11-24T15:40:00Z</cp:lastPrinted>
  <dcterms:modified xsi:type="dcterms:W3CDTF">2015-12-28T08:20:00Z</dcterms:modified>
  <cp:revision>81</cp:revision>
  <dc:subject/>
  <dc:title>Приложение 2</dc:title>
</cp:coreProperties>
</file>