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Справочная табли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блица №1</w:t>
      </w:r>
    </w:p>
    <w:p>
      <w:pPr>
        <w:pStyle w:val="Normal"/>
        <w:jc w:val="center"/>
        <w:rPr/>
      </w:pPr>
      <w:r>
        <w:rPr>
          <w:sz w:val="20"/>
          <w:szCs w:val="20"/>
        </w:rPr>
        <w:t>Распределение дополнительных расходов по бюджету Хоперского сельского поселения Тихорецкого района к решению Совета Хоперского сельского поселения Тихорецкого района № 76 от 14.12.2015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года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(рублей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аблица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400050</wp:posOffset>
                </wp:positionH>
                <wp:positionV relativeFrom="paragraph">
                  <wp:posOffset>262255</wp:posOffset>
                </wp:positionV>
                <wp:extent cx="9814560" cy="5590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4560" cy="559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850"/>
                              <w:gridCol w:w="7655"/>
                              <w:gridCol w:w="1275"/>
                              <w:gridCol w:w="1134"/>
                              <w:gridCol w:w="1276"/>
                              <w:gridCol w:w="170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зде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ых средст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краевых средств текущего год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 счет изменения плана по собственным дохода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остатков прошлых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76440,3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76440,3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02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19927,0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19927,0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96367,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96367,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00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1829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1829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829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829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56203,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56203,2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56203,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56203,2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203137,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203137,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пределение дополнительных доходов по бюджету Хоперского сельского поселения Тихорецкого района  к решению Совета  Хоперского сельского поселения Тихорецкого района  № 76 от  14.12.2015 г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(рублей)</w:t>
                            </w:r>
                          </w:p>
                          <w:tbl>
                            <w:tblPr>
                              <w:tblW w:w="15574" w:type="dxa"/>
                              <w:jc w:val="left"/>
                              <w:tblInd w:w="-12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2414"/>
                              <w:gridCol w:w="7230"/>
                              <w:gridCol w:w="1275"/>
                              <w:gridCol w:w="1276"/>
                              <w:gridCol w:w="1559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дохода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доходо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изменения плана по собственным дохода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редств краевого бюджета текущего год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остатков прошлы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Хоперского сельского поселения Тихорецкого района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                               С.Ю.Пис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8pt;height:440.2pt;mso-wrap-distance-left:0pt;mso-wrap-distance-right:9.05pt;mso-wrap-distance-top:0pt;mso-wrap-distance-bottom:0pt;margin-top:20.65pt;mso-position-vertical-relative:text;margin-left:-31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850"/>
                        <w:gridCol w:w="7655"/>
                        <w:gridCol w:w="1275"/>
                        <w:gridCol w:w="1134"/>
                        <w:gridCol w:w="1276"/>
                        <w:gridCol w:w="1701"/>
                        <w:gridCol w:w="1134"/>
                      </w:tblGrid>
                      <w:tr>
                        <w:trPr/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де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76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стных средст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краевых средств текущего год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 счет изменения плана по собственным дохода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остатков прошлых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100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76440,3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76440,3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02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19927,0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19927,0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96367,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96367,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800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ультура, кинематограф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1829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1829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829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829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56203,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56203,2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1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нсионное обеспечение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56203,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56203,2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203137,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203137,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спределение дополнительных доходов по бюджету Хоперского сельского поселения Тихорецкого района  к решению Совета  Хоперского сельского поселения Тихорецкого района  № 76 от  14.12.2015 го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>(рублей)</w:t>
                      </w:r>
                    </w:p>
                    <w:tbl>
                      <w:tblPr>
                        <w:tblW w:w="15574" w:type="dxa"/>
                        <w:jc w:val="left"/>
                        <w:tblInd w:w="-12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2414"/>
                        <w:gridCol w:w="7230"/>
                        <w:gridCol w:w="1275"/>
                        <w:gridCol w:w="1276"/>
                        <w:gridCol w:w="1559"/>
                        <w:gridCol w:w="1276"/>
                      </w:tblGrid>
                      <w:tr>
                        <w:trPr/>
                        <w:tc>
                          <w:tcPr>
                            <w:tcW w:w="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24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дохода</w:t>
                            </w:r>
                          </w:p>
                        </w:tc>
                        <w:tc>
                          <w:tcPr>
                            <w:tcW w:w="72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доходов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изменения плана по собственным дохода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редств краевого бюджета текущего год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остатков прошлы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Хоперского сельского поселения Тихорецкого района</w:t>
                        <w:tab/>
                        <w:tab/>
                        <w:tab/>
                        <w:tab/>
                        <w:tab/>
                        <w:t xml:space="preserve">                                                                                С.Ю.Писан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09" w:footer="0" w:bottom="4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2:15:00Z</dcterms:created>
  <dc:creator>fin18</dc:creator>
  <dc:description/>
  <cp:keywords/>
  <dc:language>en-US</dc:language>
  <cp:lastModifiedBy>Экономист</cp:lastModifiedBy>
  <cp:lastPrinted>2015-12-11T22:53:00Z</cp:lastPrinted>
  <dcterms:modified xsi:type="dcterms:W3CDTF">2015-12-11T19:53:00Z</dcterms:modified>
  <cp:revision>58</cp:revision>
  <dc:subject/>
  <dc:title>ПРИЛОЖЕНИЕ № 1</dc:title>
</cp:coreProperties>
</file>