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правочная таб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№1</w:t>
      </w:r>
    </w:p>
    <w:p>
      <w:pPr>
        <w:pStyle w:val="Normal"/>
        <w:jc w:val="center"/>
        <w:rPr/>
      </w:pPr>
      <w:r>
        <w:rPr>
          <w:sz w:val="20"/>
          <w:szCs w:val="20"/>
        </w:rPr>
        <w:t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70 от 27.11.2015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года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(рублей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262255</wp:posOffset>
                </wp:positionV>
                <wp:extent cx="9814560" cy="5590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4560" cy="559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850"/>
                              <w:gridCol w:w="7655"/>
                              <w:gridCol w:w="1275"/>
                              <w:gridCol w:w="1134"/>
                              <w:gridCol w:w="1276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де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ых средст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краевых средств текущего г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 счет изменения плана по собственным дохода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остатков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865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295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57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865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95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57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182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182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82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82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238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238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0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0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8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8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35275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29566,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5708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1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язь и информати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35275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9566,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5708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9937,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9937,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9937,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9937,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25329,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25329,4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5329,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5329,4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80908,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182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57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5708,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64 от  23.10.2015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(рублей)</w:t>
                            </w:r>
                          </w:p>
                          <w:tbl>
                            <w:tblPr>
                              <w:tblW w:w="15574" w:type="dxa"/>
                              <w:jc w:val="left"/>
                              <w:tblInd w:w="-1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2414"/>
                              <w:gridCol w:w="7230"/>
                              <w:gridCol w:w="1275"/>
                              <w:gridCol w:w="1276"/>
                              <w:gridCol w:w="1559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изменения плана по собственным дохода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краевого бюджета текущего го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остатков прошлы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11105035100000120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57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57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2020301510000015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82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82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752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57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182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Хоперского сельского поселения Тихорец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 С.Ю.Пис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8pt;height:440.2pt;mso-wrap-distance-left:0pt;mso-wrap-distance-right:9.05pt;mso-wrap-distance-top:0pt;mso-wrap-distance-bottom:0pt;margin-top:20.65pt;mso-position-vertical-relative:text;margin-left:-3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850"/>
                        <w:gridCol w:w="7655"/>
                        <w:gridCol w:w="1275"/>
                        <w:gridCol w:w="1134"/>
                        <w:gridCol w:w="1276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76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ых средст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краевых средств текущего го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 счет изменения плана по собственным дохода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остатков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865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295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570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865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295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570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2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182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182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82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82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238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238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00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0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8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8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35275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29566,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5708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1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 и информати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35275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29566,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5708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9937,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9937,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9937,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9937,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25329,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25329,4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5329,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5329,4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80908,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182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570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5708,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64 от  23.10.2015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(рублей)</w:t>
                      </w:r>
                    </w:p>
                    <w:tbl>
                      <w:tblPr>
                        <w:tblW w:w="15574" w:type="dxa"/>
                        <w:jc w:val="left"/>
                        <w:tblInd w:w="-1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2414"/>
                        <w:gridCol w:w="7230"/>
                        <w:gridCol w:w="1275"/>
                        <w:gridCol w:w="1276"/>
                        <w:gridCol w:w="1559"/>
                        <w:gridCol w:w="1276"/>
                      </w:tblGrid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2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дохода</w:t>
                            </w:r>
                          </w:p>
                        </w:tc>
                        <w:tc>
                          <w:tcPr>
                            <w:tcW w:w="7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изменения плана по собственным дохода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краевого бюджета текущего год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остатков прошлы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211105035100000120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57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57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22020301510000015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82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82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752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57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182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Хоперского сельского поселения Тихорецкого района</w:t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            С.Ю.Писа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15:00Z</dcterms:created>
  <dc:creator>fin18</dc:creator>
  <dc:description/>
  <cp:keywords/>
  <dc:language>en-US</dc:language>
  <cp:lastModifiedBy>Экономист</cp:lastModifiedBy>
  <cp:lastPrinted>2015-11-25T14:58:00Z</cp:lastPrinted>
  <dcterms:modified xsi:type="dcterms:W3CDTF">2015-11-25T11:58:00Z</dcterms:modified>
  <cp:revision>54</cp:revision>
  <dc:subject/>
  <dc:title>ПРИЛОЖЕНИЕ № 1</dc:title>
</cp:coreProperties>
</file>