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от 23.10.2015 года № 64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от 10.12.2014 года № 1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5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549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19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50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4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26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6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058,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4204,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49,7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8 0501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</w:t>
            </w:r>
            <w:r>
              <w:rPr>
                <w:b/>
                <w:color w:val="000000"/>
                <w:sz w:val="28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,3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2 19 0000 00 0000 151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</w:t>
            </w: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-100,8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100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608,6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С.Ю.Пис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Администрация</cp:lastModifiedBy>
  <cp:lastPrinted>2015-11-06T09:48:00Z</cp:lastPrinted>
  <dcterms:modified xsi:type="dcterms:W3CDTF">2015-11-06T06:48:00Z</dcterms:modified>
  <cp:revision>278</cp:revision>
  <dc:subject/>
  <dc:title>РОССИЙСКАЯ ФЕДЕРАЦИЯ</dc:title>
</cp:coreProperties>
</file>