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правочная таблиц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p>
      <w:pPr>
        <w:pStyle w:val="Normal"/>
        <w:jc w:val="center"/>
        <w:rPr/>
      </w:pPr>
      <w:r>
        <w:rPr>
          <w:sz w:val="20"/>
          <w:szCs w:val="20"/>
        </w:rPr>
        <w:t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64 от 23.10.2015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ода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(руб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262255</wp:posOffset>
                </wp:positionV>
                <wp:extent cx="9814560" cy="5590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4560" cy="559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850"/>
                              <w:gridCol w:w="7655"/>
                              <w:gridCol w:w="1417"/>
                              <w:gridCol w:w="992"/>
                              <w:gridCol w:w="1276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де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х средст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краевых средств текущего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8 463,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8 463,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+18 463,06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+18 463,06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31 986,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31 986,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31 986,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31 986,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59 55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59 55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59 55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59 55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03 3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03 3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03 3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03 3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613 3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03 3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210 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64 от  23.10.2015 год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(рублей)</w:t>
                            </w:r>
                          </w:p>
                          <w:tbl>
                            <w:tblPr>
                              <w:tblW w:w="15574" w:type="dxa"/>
                              <w:jc w:val="left"/>
                              <w:tblInd w:w="-1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2414"/>
                              <w:gridCol w:w="7230"/>
                              <w:gridCol w:w="1275"/>
                              <w:gridCol w:w="1276"/>
                              <w:gridCol w:w="155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краевого бюдже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30 01 0000 1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40 01 0000 1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3 02250 01 0000 110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00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0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1030 10 0000 110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г на имущество физ. лиц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0 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5 03000 01 0000 110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80 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8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6 06000 00 0000 110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80 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80 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20202051100000151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ам сельских поселений на реализацию федеральных целевых програм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03 3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03 3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613 3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210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03 3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Хоперского сельского поселения Тихорец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С.Ю.Пис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8pt;height:440.2pt;mso-wrap-distance-left:0pt;mso-wrap-distance-right:9.05pt;mso-wrap-distance-top:0pt;mso-wrap-distance-bottom:0pt;margin-top:20.65pt;mso-position-vertical-relative:text;margin-left:-3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850"/>
                        <w:gridCol w:w="7655"/>
                        <w:gridCol w:w="1417"/>
                        <w:gridCol w:w="992"/>
                        <w:gridCol w:w="1276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76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х средст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краевых средств текущего г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8 463,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8 463,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+18 463,06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+18 463,06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31 986,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31 986,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31 986,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31 986,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59 55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59 55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9 55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9 55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03 3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03 3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03 3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03 3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613 3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03 3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210 0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64 от  23.10.2015 год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(рублей)</w:t>
                      </w:r>
                    </w:p>
                    <w:tbl>
                      <w:tblPr>
                        <w:tblW w:w="15574" w:type="dxa"/>
                        <w:jc w:val="left"/>
                        <w:tblInd w:w="-1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2414"/>
                        <w:gridCol w:w="7230"/>
                        <w:gridCol w:w="1275"/>
                        <w:gridCol w:w="1276"/>
                        <w:gridCol w:w="1559"/>
                        <w:gridCol w:w="1276"/>
                      </w:tblGrid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2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72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краевого бюджета текущего год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30 01 0000 1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40 01 0000 1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3 02250 01 0000 110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00 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0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1030 10 0000 110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г на имущество физ. лиц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0 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5 03000 01 0000 110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80 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8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06 06000 00 0000 110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80 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80 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220202051100000151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бсидии бюджетам сельских поселений на реализацию федеральных целевых программ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03 3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03 3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613 3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210 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03 3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Хоперского сельского поселения Тихорецкого района</w:t>
                        <w:tab/>
                        <w:tab/>
                        <w:tab/>
                        <w:tab/>
                        <w:tab/>
                        <w:t xml:space="preserve">                                                       С.Ю.Писа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5:00Z</dcterms:created>
  <dc:creator>fin18</dc:creator>
  <dc:description/>
  <cp:keywords/>
  <dc:language>en-US</dc:language>
  <cp:lastModifiedBy>Администрация</cp:lastModifiedBy>
  <cp:lastPrinted>2015-11-06T10:01:00Z</cp:lastPrinted>
  <dcterms:modified xsi:type="dcterms:W3CDTF">2015-11-06T07:02:00Z</dcterms:modified>
  <cp:revision>51</cp:revision>
  <dc:subject/>
  <dc:title>ПРИЛОЖЕНИЕ № 1</dc:title>
</cp:coreProperties>
</file>