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6065</wp:posOffset>
            </wp:positionH>
            <wp:positionV relativeFrom="paragraph">
              <wp:posOffset>-46736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.05.2015 г.</w:t>
        <w:tab/>
        <w:tab/>
        <w:tab/>
        <w:t xml:space="preserve">                                                                   № 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отчета о выполнении индикативного плана социально-экономического развития  Хоперского сельского поселения Тихорецкого района за 2014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 р е ш и л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Утвердить отчет о выполнении ндикативного плана социально-экономического развития Хоперского сельского поселения Тихорецкого района за 2014 год (прилагается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Поп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              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Администрация</cp:lastModifiedBy>
  <cp:lastPrinted>2015-05-21T16:25:00Z</cp:lastPrinted>
  <dcterms:modified xsi:type="dcterms:W3CDTF">2015-05-27T10:21:00Z</dcterms:modified>
  <cp:revision>44</cp:revision>
  <dc:subject/>
  <dc:title> </dc:title>
</cp:coreProperties>
</file>