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к решению Совета Хоперского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от 14.05.2015 года  № 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бюджета Хоперского сельского поселения Тихорецкого района  по кодам видов доходов, подвидов доходов, относящихся к доходам местного бюджета з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рублей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2358"/>
        <w:gridCol w:w="1579"/>
        <w:gridCol w:w="1318"/>
        <w:gridCol w:w="1321"/>
      </w:tblGrid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аименование показател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од бюджетной классифик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твержден-ный бюдже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14 го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 за 2014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исполнения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бюджета - ИТОГ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8  50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862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51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,4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1  00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77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59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2,4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1  01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45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3,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1  0200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5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ог на доходы физических лиц с доходов, источником которых является налоговый агент, за исключением доходов , в отношении которых исчисление и уплата налога осуществляется в соответствии со статьями 227, 227.1 Налогового кодекса Российской Федераци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01  0201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 , в отношении которых исчисление и уплата налога осуществляется в соответствии со статьями 227, 227.1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82  1  01  0201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1  0202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01  0203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7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 1  01  0203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7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01  0204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82  1  01  0204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1  03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85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7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,4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3  0200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7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4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03  0223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 1  03  0223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3  0224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 1  03  0224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3  0225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74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 1  03  0225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3  0226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1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1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 1  03  0226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1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1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1  05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86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86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5  0300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6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6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05  0301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6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6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82  1  05  0301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6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6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  (за налоговые периоды, истекшие до 1 января 2011 года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5  0302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0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  (за налоговые периоды, истекшие до 1 января 2011 года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 1  05  0302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0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1  06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57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95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1,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 на имущество физических лиц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6  0100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6  01030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 1  06  01030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6  0600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8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5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6  0601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4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6  06013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4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 1  06  06013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4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6  0602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е установленным  подпунктом 2 пункта 1 статьи 394 Налогового кодекса Российской Федерации и применяемой к объекту налогообложения, расположенному в границах посел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6  06023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е установленным  подпунктом 2 пункта 1 статьи 394 Налогового кодекса Российской Федерации и применяемой к объекту налогообложения, расположенному в границах посел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 1  06  06023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1  11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94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9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2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предприятий, в том числе казенных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1  05000  00  0000 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, получаемые в виде арендной платы 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1  05010  00  0000 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11  05013  10  0000 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, получаемые в виде арендной платы  за земельные участки, государственная собственность на которые не разграничена,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21  1  11  05013  10  0000 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1  05030 00 0000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1  05035 10 0000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1  11  05035 10 0000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 14  00000 00 0000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4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4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4  02000  00 0000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собственности поселений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14  02050  100 0000 4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14  02052  100 0000 4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4  02052  10 0000 4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1  14  02052  10 0000 4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поселений (за исключением имущества бюджетных и автономных учреждений, а также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имущества государственных и муниципальных унитарных предприятий, в том числе казенных  ), в части реализации основных средств по указанному имуществу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4  02053  10 0000 4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44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44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поселений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  ), в части реализации основных средств по указанному имуществу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1  14  02053  10 0000 4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 14  06000 00 0000 43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 14 06010 00 0000 43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 14 06013 10 0000 43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21 1  14 06013 10 0000 43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2  00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92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92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3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3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1000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2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2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уровня бюджетной обеспеченн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1001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2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2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1001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2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2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2  02  01001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2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2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2000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1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на реализацию федеральных целевых программ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2051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поселений на реализацию федеральных целевых программ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2051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поселений на реализацию федеральных целевых программ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2  02  02051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2999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3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3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2999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3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3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2  02  02999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3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3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3000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3015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3015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2  02  03015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бвенции  местным бюджетам  на выполнение передаваемых полномочий   субъектов Российской Федераци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3024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 бюджетам  поселений на выполнение передаваемых полномочий субъектов Российской Федераци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3024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 бюджетам  поселений на выполнение передаваемых полномочий субъектов Российской Федераци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2  02  03024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2  18  00000 00 0000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бюджетной системы Российской Федерации от возврата бюджетами бюджетной системы Российской Федерации 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18  00000 00 0000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бюджетов поселений от возврата бюджетами бюджетной системы Российской Федерации  остатков субсидий, субвенций и иных  межбюджетных трансфертов, имеющих целевое назначение, прошлых л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18  05000 10 0000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18  05010 10 0000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 2  18  05010 10 0000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ВЗНАЧЕНИЕ, ПРОШЛЫХ Л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2  19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3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3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19  05000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2  19  05000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 С.Ю.Писанов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7:16:00Z</dcterms:created>
  <dc:creator>fin13</dc:creator>
  <dc:description/>
  <cp:keywords/>
  <dc:language>en-US</dc:language>
  <cp:lastModifiedBy>Экономист</cp:lastModifiedBy>
  <cp:lastPrinted>2015-05-13T10:14:00Z</cp:lastPrinted>
  <dcterms:modified xsi:type="dcterms:W3CDTF">2015-05-13T06:15:00Z</dcterms:modified>
  <cp:revision>68</cp:revision>
  <dc:subject/>
  <dc:title>ПРИЛОЖЕНИЕ № 3</dc:title>
</cp:coreProperties>
</file>