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05.2015г  № 45</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Хоперского сельского поселения Тихорецкого района за 2014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в законодательные (представительные) органы государственной власт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обязательства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51 5 101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r>
              <w:rPr>
                <w:rFonts w:cs="Tahoma" w:ascii="Tahoma" w:hAnsi="Tahoma"/>
                <w:b/>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6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офилактике наркоман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апитальный ремонт, ремонт автомобильных дорог общего пользования населен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вышению безопасности дорожного движ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тиза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сельского хозяйства и эконом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 в экон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3 4 10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6 2 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дельные мероприятия в молодеж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молодежной полит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беспечение выполнения функций в области  культур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4 2 65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убсидии на 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физической культуры и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ассового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Ю.Писанов</w:t>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5-05-13T10:16:00Z</cp:lastPrinted>
  <dcterms:modified xsi:type="dcterms:W3CDTF">2015-05-13T06:16:00Z</dcterms:modified>
  <cp:revision>304</cp:revision>
  <dc:subject/>
  <dc:title>                                                                                  ПРИЛОЖЕНИЕ 7                 </dc:title>
</cp:coreProperties>
</file>