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РИЛОЖЕНИЕ 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3 августа 2014 года  № 256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 </w:t>
            </w: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 декабря 2013 года  № 218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х ресурс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13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инистрация</cp:lastModifiedBy>
  <cp:lastPrinted>2014-08-12T08:50:00Z</cp:lastPrinted>
  <dcterms:modified xsi:type="dcterms:W3CDTF">2014-08-19T04:26:00Z</dcterms:modified>
  <cp:revision>48</cp:revision>
  <dc:subject/>
  <dc:title>Приложение 2</dc:title>
</cp:coreProperties>
</file>