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2766060</wp:posOffset>
            </wp:positionH>
            <wp:positionV relativeFrom="paragraph">
              <wp:posOffset>6350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июля 2014 г                                                                                              № 254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ключении муниципального имущества Хоперского сельского поселения Тихорец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Перечень имущества Хоперского сельского поселения Тихорецкого района</w:t>
      </w:r>
    </w:p>
    <w:p>
      <w:pPr>
        <w:pStyle w:val="Heading1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оддержки субъектов малого и среднего предпринимательства и в соответствии с Федеральным законом от 22 июля 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Федеральным законом от 24 июля 2007 № 209-ФЗ "О развитии малого и среднего предпринимательства в Российской Федерации", постановлением администрации Хоперского сельского поселения Тихорецкого района от 27 мая 2014 года «Об утверждении ведомственной целевой программы развития субъектов малого и среднего предпринимательства в Хоперском сельском поселении Тихорецкого района на 2014 год», руководствуясь Уставом Хоперского сельского поселения Тихорецкого района, Совет Хоперского сельского поселения Тихорецкого района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ключить муниципальное имущество Хоперского сельского поселения Тихорецкого района, предназначенное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Перечень имущества Хоперского сельского поселения Тихорецкого района согласно приложения № 1 к настоящему решению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бнародовать настоящее решение в установленном порядке и разместить на официальном сайте администрации Хоперского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Тихорецкого района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Хоперского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ления Тихорецкого района                                                            С.Ю.Писан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qFormat/>
    <w:rPr>
      <w:rFonts w:ascii="Times New Roman" w:hAnsi="Times New Roman" w:cs="Times New Roman"/>
      <w:b/>
      <w:bCs/>
      <w:color w:val="106BBE"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9:00Z</dcterms:created>
  <dc:creator>New</dc:creator>
  <dc:description/>
  <cp:keywords/>
  <dc:language>en-US</dc:language>
  <cp:lastModifiedBy>Экономист</cp:lastModifiedBy>
  <cp:lastPrinted>2014-07-21T16:48:00Z</cp:lastPrinted>
  <dcterms:modified xsi:type="dcterms:W3CDTF">2014-07-22T06:23:00Z</dcterms:modified>
  <cp:revision>40</cp:revision>
  <dc:subject/>
  <dc:title>РЕШЕНИЕ</dc:title>
</cp:coreProperties>
</file>