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590800</wp:posOffset>
            </wp:positionH>
            <wp:positionV relativeFrom="paragraph">
              <wp:posOffset>-4495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июля 2014 г                                                                                             № 25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0 декабря 2013 года № 218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1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TextBodyIndent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firstLine="770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4 год, в соответствии с Бюджетным кодексом Российской Федерации, со статьей 8 Устава Хоперского сельского поселения Тихорецкого района , Совет Хоперского сельского поселения Тихорецкого района, РЕШИЛ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решение Совета Хоперского сельского поселения Тихорецкого района от 10 декабря 2013 года № 218 «О бюджете Хоперского сельского поселения Тихорецкого района на 2014 год»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а) подпункты 1,2,4 пункта 1 изложить в следующей редакции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3053,6 тыс.рублей;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в сумме 14012,4 тыс. рублей;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958,8 тыс.рублей;»;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) приложения 2,3,5,6,7,8 изложить в новой редакции согласно приложению 1-6 к настоящему решению;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) подпункт 1 пункта 12 изложить в следующей редакции: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1) общий объем бюджетных ассигнований, направляемых на исполнение публичных нормативных обязательств, в сумме 310,5 тыс.рублей;»;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) пункт 16 изложить в следующей редакции: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16.Утвердить объем бюджетных ассигнований дорожного фонда Хоперского сельского поселения Тихорецкого района на 2014 год в сумме 3760,1 тыс.рублей»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рганизацию выполнения настоящего решения возложить на специалиста 1 категории администрации Хоперского сельского поселения Тихорецкого района Марачкову Т.А. 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Вишняк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 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подпис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"/>
        <w:ind w:right="-43" w:hanging="0"/>
        <w:jc w:val="left"/>
        <w:rPr>
          <w:sz w:val="28"/>
          <w:szCs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57:00Z</dcterms:created>
  <dc:creator>Черенкова</dc:creator>
  <dc:description/>
  <cp:keywords/>
  <dc:language>en-US</dc:language>
  <cp:lastModifiedBy>Администрация</cp:lastModifiedBy>
  <cp:lastPrinted>2014-07-23T14:49:00Z</cp:lastPrinted>
  <dcterms:modified xsi:type="dcterms:W3CDTF">2014-08-01T04:57:00Z</dcterms:modified>
  <cp:revision>177</cp:revision>
  <dc:subject/>
  <dc:title/>
</cp:coreProperties>
</file>