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ня 2014 г                                                                                             № 25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3 года № 218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4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3 года № 218 «О бюджете Хоперского сельского поселения Тихорецкого района на 2014 год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а) подпункты 2,4 пункта 1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расходов в сумме 11402,8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 дефицит бюджета поселения в сумме 909,3 тыс.рублей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5,6,7,8 изложить в новой редакции согласно приложения 1-4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пункт 16 изложить в следующей редакции: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16.Утвердить объем бюджетных ассигнований дорожного фонда Хоперского сельского поселения Тихорецкого района на 2014 год в сумме 1260,1 тыс.рублей»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4-06-30T08:14:00Z</cp:lastPrinted>
  <dcterms:modified xsi:type="dcterms:W3CDTF">2014-06-30T04:14:00Z</dcterms:modified>
  <cp:revision>165</cp:revision>
  <dc:subject/>
  <dc:title/>
</cp:coreProperties>
</file>