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Главному редактору газ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Тихорецкие ве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Шараповой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Ольга Никола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шу опубликовать в газете «Тихорецкие вести»:</w:t>
      </w:r>
    </w:p>
    <w:p>
      <w:pPr>
        <w:pStyle w:val="Style1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шение Совета Хоперского сельского поселения Тихорецкого района от 17 июня 2014 года № 249 «О назначении выборов депутатов Совета Хоперского сельского поселения Тихорецкого района третьего созыва» (прилагается)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плату гарантирую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убликовать 20.06.2014 года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Афанасенко И.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92-1-4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4:34:00Z</dcterms:created>
  <dc:creator>Max Payne</dc:creator>
  <dc:description/>
  <cp:keywords/>
  <dc:language>en-US</dc:language>
  <cp:lastModifiedBy>Администрация</cp:lastModifiedBy>
  <cp:lastPrinted>2013-11-12T16:50:00Z</cp:lastPrinted>
  <dcterms:modified xsi:type="dcterms:W3CDTF">2014-06-10T07:17:00Z</dcterms:modified>
  <cp:revision>32</cp:revision>
  <dc:subject/>
  <dc:title>                                                                                                             Главному редактор</dc:title>
</cp:coreProperties>
</file>