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4 мая 2014 года № 247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0 декабря 2013 года № 21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и классификации операций сектора государственного управления, относящихся к доходам бюджетов, на 2014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745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0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640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</w:t>
            </w:r>
            <w:r>
              <w:rPr>
                <w:color w:val="000000"/>
                <w:sz w:val="28"/>
                <w:szCs w:val="20"/>
              </w:rPr>
              <w:t>13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2800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7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5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3043,6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62,7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92,1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18 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</w:t>
            </w:r>
            <w:r>
              <w:rPr>
                <w:b/>
                <w:color w:val="000000"/>
                <w:sz w:val="28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,3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8 0501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3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2 19 0000 00 0000 151     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-13,5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13,5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493,6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С.Ю.Пис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Администрация</cp:lastModifiedBy>
  <cp:lastPrinted>2014-05-07T15:55:00Z</cp:lastPrinted>
  <dcterms:modified xsi:type="dcterms:W3CDTF">2014-05-23T11:22:00Z</dcterms:modified>
  <cp:revision>232</cp:revision>
  <dc:subject/>
  <dc:title>РОССИЙСКАЯ ФЕДЕРАЦИЯ</dc:title>
</cp:coreProperties>
</file>