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1176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я 2014 г                                                                                             № 2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3 года № 218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4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3 года № 218 «О бюджете Хоперского сельского поселения Тихорецкого района на 2014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0493,6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1362,0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868,4 тыс.рублей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3,5,6,7,8 изложить в новой редакции согласно приложения 1-6 к настоящему решению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пункт 16 изложить в следующей редакции: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16.Утвердить объем бюджетных ассигнований дорожного фонда Хоперского сельского поселения Тихорецкого района на 2014 год в сумме 1235,0 тыс.рублей»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4-05-08T10:49:00Z</cp:lastPrinted>
  <dcterms:modified xsi:type="dcterms:W3CDTF">2014-05-23T11:19:00Z</dcterms:modified>
  <cp:revision>162</cp:revision>
  <dc:subject/>
  <dc:title/>
</cp:coreProperties>
</file>