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4 мая 2014 года № 24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0 декабря 2013 года  № 218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8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07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07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07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07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5,5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5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5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5,5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start="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Администрация</cp:lastModifiedBy>
  <cp:lastPrinted>2014-05-08T10:59:00Z</cp:lastPrinted>
  <dcterms:modified xsi:type="dcterms:W3CDTF">2014-05-23T11:35:00Z</dcterms:modified>
  <cp:revision>77</cp:revision>
  <dc:subject/>
  <dc:title>Приложение 12</dc:title>
</cp:coreProperties>
</file>