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327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ХОРЕЦКОГО РАЙОНА  2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мая 2014 г.                                                                                               № 246</w:t>
      </w:r>
    </w:p>
    <w:p>
      <w:pPr>
        <w:pStyle w:val="Normal"/>
        <w:jc w:val="center"/>
        <w:rPr/>
      </w:pPr>
      <w:r>
        <w:rPr/>
        <w:t xml:space="preserve">станица  Хопер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Хоперского сельского поселения Тихорецкого район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264.2 Бюджетного кодекса Российской Федерации и раздела 7 Положения о бюджетном процессе в Хоперском сельском поселении Тихорецкого района, утвержденного решением Совета Хоперского сельского поселения Тихорецкого района от 24 мая  2012 № 147 «Об утверждении Положения о бюджетном  процессе в Хоперском сельском поселении Тихорецкого района» Совет Хоперского сельского поселения  РЕШИЛ:</w:t>
      </w:r>
    </w:p>
    <w:p>
      <w:pPr>
        <w:pStyle w:val="Heading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годовой отчет об исполнении бюджета Хоперского сельского поселения Тихорецкого района за 2013 год: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по доходам в сумме 14477,5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по расходам в сумме 11977,6 тыс. рублей; 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бщий объем бюджетных ассигнований, направляемых на исполнение публичных нормативных обязательств в сумме 284,8 тыс. рублей;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профицит местного бюджета в сумме 2499,9 тыс. рублей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твердить исполнение доходов бюджета Хоперского сельского поселения Тихорецкого района за 2013 год по кодам видов доходов, подвидов доходов, относящихся к доходам местного бюджета, согласно приложению № 1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Утвердить исполнение доходов бюджета Хоперского сельского поселения Тихорецкого района по кодам классификации доходов бюджета за 2013 год, согласно приложению № 2 к настоящему решению.</w:t>
      </w:r>
    </w:p>
    <w:p>
      <w:pPr>
        <w:pStyle w:val="Heading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Утвердить отчет об исполнении расходов бюджета Хоперского сельского поселения Тихорецкого района за 2013 год по разделам и подразделам классификации расходов бюджетов, согласно приложению № 3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>5.Утвердить  отчет об исполнении расходов бюджета Хоперского сельского поселения Тихорецкого района за 2013 по ведомственной структуре расходов бюджета Хоперского сельского поселения Тихорецкого района согласно приложению № 4 к настоящему решению.</w:t>
      </w:r>
    </w:p>
    <w:p>
      <w:pPr>
        <w:pStyle w:val="Heading"/>
        <w:tabs>
          <w:tab w:val="clear" w:pos="708"/>
          <w:tab w:val="left" w:pos="900" w:leader="none"/>
        </w:tabs>
        <w:ind w:firstLine="708"/>
        <w:jc w:val="both"/>
        <w:rPr/>
      </w:pPr>
      <w:r>
        <w:rPr>
          <w:sz w:val="28"/>
          <w:szCs w:val="28"/>
        </w:rPr>
        <w:t>6.Утвердить источники внутреннего финансирования дефицита бюджета Хоперского сельского поселения Тихорецкого района, перечень статей и видов источников финансирования дефицитов бюджета за 2013 год, согласно приложению № 5 к настоящему решению.</w:t>
      </w:r>
    </w:p>
    <w:p>
      <w:pPr>
        <w:pStyle w:val="Heading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Утвердить отчет о расходах бюджета Хоперского сельского поселения Тихорецкого района за 2013 год на исполнение муниципальных целевых программ, согласно приложению № 6 к настоящему решению.</w:t>
      </w:r>
    </w:p>
    <w:p>
      <w:pPr>
        <w:pStyle w:val="Heading"/>
        <w:ind w:left="-180" w:firstLine="88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Контроль за выполнением настоящего решения возложить на постоянную планово-бюджетную комиссию. (Вишнякова)</w:t>
      </w:r>
    </w:p>
    <w:p>
      <w:pPr>
        <w:pStyle w:val="Heading"/>
        <w:tabs>
          <w:tab w:val="clear" w:pos="708"/>
          <w:tab w:val="left" w:pos="900" w:leader="none"/>
        </w:tabs>
        <w:ind w:left="-180" w:firstLine="8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Обнародовать настоящее решение в установленном порядке, а также разместить на официальном сайте администрации Хоперского сельского поселения Тихорец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Настоящее реш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Тихорецкого района                                                       С.Ю.Писан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52:00Z</dcterms:created>
  <dc:creator>Nazarevsky</dc:creator>
  <dc:description/>
  <cp:keywords/>
  <dc:language>en-US</dc:language>
  <cp:lastModifiedBy>Экономист</cp:lastModifiedBy>
  <cp:lastPrinted>2014-04-04T15:10:00Z</cp:lastPrinted>
  <dcterms:modified xsi:type="dcterms:W3CDTF">2014-04-29T07:12:00Z</dcterms:modified>
  <cp:revision>49</cp:revision>
  <dc:subject/>
  <dc:title>                                                                              ПРИЛОЖЕНИЕ № 1</dc:title>
</cp:coreProperties>
</file>