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Хопе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14 мая 2014 года № 246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бюджета Хоперского сельского поселения Тихорецкого района по кодам классификации доходов бюджета 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6"/>
        <w:gridCol w:w="5440"/>
        <w:gridCol w:w="1701"/>
      </w:tblGrid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 за 2013 год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91,8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1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09 04050 00 0000 1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получаемые в виде арендной платы за земли сельскохозяйствен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1 05035 10 0000 12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2050 10 000041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 14 06014 10 0000 43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 не разграничена и которые расположены в граница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479" w:hRule="atLeast"/>
        </w:trPr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2 00 00000 00 0000 000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85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1001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7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15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2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02 03024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8 0501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19 05000 10 0000 15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0,1</w:t>
            </w:r>
          </w:p>
        </w:tc>
      </w:tr>
      <w:tr>
        <w:trPr/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477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Хопер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Тихорецкого района                                                         С.Ю.Писан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2:00Z</dcterms:created>
  <dc:creator>fin13</dc:creator>
  <dc:description/>
  <cp:keywords/>
  <dc:language>en-US</dc:language>
  <cp:lastModifiedBy>Экономист</cp:lastModifiedBy>
  <cp:lastPrinted>2014-01-21T15:42:00Z</cp:lastPrinted>
  <dcterms:modified xsi:type="dcterms:W3CDTF">2014-04-29T07:34:00Z</dcterms:modified>
  <cp:revision>92</cp:revision>
  <dc:subject/>
  <dc:title>ПРИЛОЖЕНИЕ № 3</dc:title>
</cp:coreProperties>
</file>