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от 14 мая 2014 года  № 24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 по кодам видов доходов, подвидов доходов, относящихся к доходам местного бюджета з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руб.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2358"/>
        <w:gridCol w:w="1579"/>
        <w:gridCol w:w="1318"/>
        <w:gridCol w:w="1321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Наименование показател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Код бюджетной классифик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твержден-ный бюдж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2013 го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3 год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бюджета - ИТОГ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8  5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54,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477,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896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91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0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 , в отношении которых исчисление и уплата налога осуществляется в соответствии со статьями 227,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6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1  02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1  0203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1  0204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5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8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4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0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4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82  1  05  0301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9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  (за налоговые периоды, истекшие до 1 января 2011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5  03020  01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5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8</w:t>
            </w:r>
          </w:p>
        </w:tc>
      </w:tr>
      <w:tr>
        <w:trPr>
          <w:trHeight w:val="253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6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43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1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6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 на имущество физических лиц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1030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,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7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98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1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9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е установленным  подпунктом 2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6  0602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0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0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50  0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09  0405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 1  09  04053  10  0000  1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1  11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1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0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8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1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10  0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платы 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 1  11  05013  10  0000 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6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5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0 0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1  05035 10 0000 12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2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 14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00 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0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1  14  02052  10 0000 4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 0600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 14 06010 0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821 1  14 06013 10 0000 43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00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57,8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85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96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3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7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1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8,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3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1003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1003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2999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5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3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00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15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,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убвенции  местным бюджетам  на выполнение передаваемых полномочий  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0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 бюджетам  поселений на выполнение передаваемых полномочий субъектов Российской Федерации 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02  03024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8  00000 00 0000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0000 0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бюджетов поселений от возврата бюджетами бюджетной системы Российской Федерации  остатков субсидий, субвенций и иных  межбюджетных трансфертов, имеющих целевое на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0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 2  18  05010 10 0000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ВЗНАЧЕНИЕ, ПРОШЛЫХ ЛЕТ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 2  19  00000  00  0000  00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4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2  2  19  05000  10  0000  15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40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Хопер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7:16:00Z</dcterms:created>
  <dc:creator>fin13</dc:creator>
  <dc:description/>
  <cp:keywords/>
  <dc:language>en-US</dc:language>
  <cp:lastModifiedBy>Экономист</cp:lastModifiedBy>
  <cp:lastPrinted>2014-01-21T15:35:00Z</cp:lastPrinted>
  <dcterms:modified xsi:type="dcterms:W3CDTF">2014-04-29T07:34:00Z</dcterms:modified>
  <cp:revision>64</cp:revision>
  <dc:subject/>
  <dc:title>ПРИЛОЖЕНИЕ № 3</dc:title>
</cp:coreProperties>
</file>