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24 января 2014г № 229</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 декабря 2013г № 218</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8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3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4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4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sz w:val="24"/>
      <w:szCs w:val="24"/>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4-01-20T16:15:00Z</cp:lastPrinted>
  <dcterms:modified xsi:type="dcterms:W3CDTF">2014-01-31T09:18:00Z</dcterms:modified>
  <cp:revision>218</cp:revision>
  <dc:subject/>
  <dc:title>Приложение № 2</dc:title>
</cp:coreProperties>
</file>