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4 года № 2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Приложение № 9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к решению Совета Хоперского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10 декабря 2013 года № 2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2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инистрация</cp:lastModifiedBy>
  <cp:lastPrinted>2014-01-31T13:29:00Z</cp:lastPrinted>
  <dcterms:modified xsi:type="dcterms:W3CDTF">2014-01-31T09:29:00Z</dcterms:modified>
  <cp:revision>22</cp:revision>
  <dc:subject/>
  <dc:title>Приложение 3</dc:title>
</cp:coreProperties>
</file>