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января 2014 г                                                                                       № 22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3 года № 218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4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3 года № 218 «О бюджете Хоперского сельского поселения Тихорецкого района на 2014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8787,8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9020,2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232,4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6 исключить, пункты 7-34 считать соответственно пунктами 6-33, а приложения 6-12 соответственно 5-11. 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приложения 1,2,5,6,7,8,9 изложить в новой редакции согласно приложения 1-7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4-01-22T10:48:00Z</cp:lastPrinted>
  <dcterms:modified xsi:type="dcterms:W3CDTF">2014-01-31T07:48:00Z</dcterms:modified>
  <cp:revision>145</cp:revision>
  <dc:subject/>
  <dc:title/>
</cp:coreProperties>
</file>