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.12.2014 года № 19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5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682"/>
        <w:gridCol w:w="1242"/>
        <w:gridCol w:w="1501"/>
        <w:gridCol w:w="1826"/>
        <w:gridCol w:w="1875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715"/>
        <w:gridCol w:w="2413"/>
        <w:gridCol w:w="2658"/>
        <w:gridCol w:w="1353"/>
        <w:gridCol w:w="1475"/>
        <w:gridCol w:w="1807"/>
        <w:gridCol w:w="1881"/>
      </w:tblGrid>
      <w:tr>
        <w:trPr>
          <w:tblHeader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Хоперского сельского поселения Тихорецкого район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Хоперского сельского поселения Тихорецкого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предоставляются на конкурсной основе,  в соответствии с решением Совета Хоперского сельского поселения Тихорецкого района  от 19.03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40  «Об утверждении Порядка предоставления муниципальных гарантий юридическим лицам на цели, не связанные с реализацией инвестиционных проектов»</w:t>
            </w:r>
          </w:p>
        </w:tc>
      </w:tr>
      <w:tr>
        <w:trPr/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 xml:space="preserve">    С.Ю.Писанов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Администрация</cp:lastModifiedBy>
  <cp:lastPrinted>2014-12-17T09:46:00Z</cp:lastPrinted>
  <dcterms:modified xsi:type="dcterms:W3CDTF">2014-12-17T06:01:00Z</dcterms:modified>
  <cp:revision>28</cp:revision>
  <dc:subject/>
  <dc:title>Приложение </dc:title>
</cp:coreProperties>
</file>