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оперского сельского посел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14 года  № 19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5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646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646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646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646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6,1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6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6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6,1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 С.Ю.Писанов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Администрация</cp:lastModifiedBy>
  <cp:lastPrinted>2014-11-26T11:49:00Z</cp:lastPrinted>
  <dcterms:modified xsi:type="dcterms:W3CDTF">2014-12-17T05:58:00Z</dcterms:modified>
  <cp:revision>64</cp:revision>
  <dc:subject/>
  <dc:title>Приложение 12</dc:title>
</cp:coreProperties>
</file>