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b/>
          <w:sz w:val="28"/>
          <w:szCs w:val="28"/>
        </w:rPr>
        <w:t>СОГЛАШЕНИЕ №</w:t>
      </w:r>
      <w:r>
        <w:rPr>
          <w:sz w:val="28"/>
          <w:szCs w:val="28"/>
        </w:rPr>
        <w:t xml:space="preserve"> ____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передаче части полномочий по формированию и размещению муниципального заказа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10" w:leader="none"/>
          <w:tab w:val="left" w:pos="6900" w:leader="none"/>
        </w:tabs>
        <w:rPr/>
      </w:pPr>
      <w:r>
        <w:rPr>
          <w:sz w:val="28"/>
          <w:szCs w:val="28"/>
        </w:rPr>
        <w:t>г. Тихорецк                                                                  «___» ____________2013 года</w:t>
      </w:r>
    </w:p>
    <w:p>
      <w:pPr>
        <w:pStyle w:val="Normal"/>
        <w:tabs>
          <w:tab w:val="clear" w:pos="708"/>
          <w:tab w:val="left" w:pos="6410" w:leader="none"/>
          <w:tab w:val="left" w:pos="6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Тихорецкий район, именуемая в дальнейшем «Администрация», в лице главы муниципального образования Тихорецкий район Анатолия Александровича Перепелина, действующего на основании Устава, с одной стороны, и администрация Хоперского сельского поселения Тихорецкого района, именуемая далее «Поселение», в лице главы Хоперского сельского поселения Тихорецкого района Писанова Сергея Юрьевича, действующего на основании Устава, с другой стороны, совместно именуемые «Стороны», заключили настоящее соглашение, далее именуемое - «Соглашение» о нижеследующ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Предмет соглаш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частью 4 статьи 15 Федерального закона от 6 октября 2003 года № 131-ФЗ «Об общих принципах организации местного самоуправления в Российской Федерации» Поселение передает, а Администрация принимает и осуществляет часть полномочий, установленных пунктом 3 части 1 статьи 17 Федерального закона по формированию и размещению муниципальных заказов Хоперского сельского поселения Тихорецкого района за счет межбюджетных трансфе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Обязательства Сторон</w:t>
      </w:r>
    </w:p>
    <w:p>
      <w:pPr>
        <w:pStyle w:val="Normal"/>
        <w:tabs>
          <w:tab w:val="clear" w:pos="708"/>
          <w:tab w:val="left" w:pos="3660" w:leader="none"/>
        </w:tabs>
        <w:ind w:firstLine="851"/>
        <w:jc w:val="both"/>
        <w:rPr/>
      </w:pPr>
      <w:r>
        <w:rPr>
          <w:sz w:val="28"/>
          <w:szCs w:val="28"/>
        </w:rPr>
        <w:t>2.1.Администрация осуществляет следующие функции по формированию и размещению муниципального заказа Поселения:</w:t>
      </w:r>
    </w:p>
    <w:p>
      <w:pPr>
        <w:pStyle w:val="Normal"/>
        <w:tabs>
          <w:tab w:val="clear" w:pos="708"/>
          <w:tab w:val="left" w:pos="3660" w:leader="none"/>
        </w:tabs>
        <w:ind w:firstLine="851"/>
        <w:jc w:val="both"/>
        <w:rPr/>
      </w:pPr>
      <w:r>
        <w:rPr>
          <w:sz w:val="28"/>
          <w:szCs w:val="28"/>
        </w:rPr>
        <w:t>1)определяет поставщиков (подрядчиков, исполнителей) конкурентными способами в форме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а (открытого конкурса, конкурса с ограниченным участием, двухэтапного конкурса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а в электронной форме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а предложени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создает соответствующие комиссии по осуществлению закупок путем проведения конкурсов, аукционов, запросов предложен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определяет поставщиков (подрядчиков, исполнителей) в совместных конкурсах и аукционах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оводит предварительный отбор участников закупки в целях ликвидации последствий чрезвычайных ситуаций природного или техногенного характер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разрабатывает, утверждает конкурсную документацию, документацию об электронных аукционах и документацию о проведении запросов предложений, за исключением документов и сведений, составляющих техническую часть конкурсной, аукционной документации, документации о проведении запроса предложений, разработку и утверждение которых осуществляет Поселение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дает разъяснения положений документации и размещает их в единой информационной системе, вносит изменения в конкурсную документацию и документацию об электронном аукционе в порядке, предусмотренном законодательством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оказывает консультационно-методическую помощь Поселению по вопросам проведения процедур закупок, в составлении и размещении в единой информационной системе планов закупок, планов-графиков, сведений в реестр контракт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устанавливает перечень и требования к представляемым Поселением в составе заявки документам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принимает заявки и документы Поселения, необходимые для проведения закупок, в случае их несоответствия действующему законодательству возвращает для доработк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принимает и возвращает внесенные в качестве обеспечения заявки на участие в конкурсе денежные средства участнику конкурса в случаях, предусмотренных действующим законодательством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Поселение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едставляет уполномоченному органу Администрации муниципальные заявки и иные документы, необходимые для размещения муниципального заказа;</w:t>
      </w:r>
    </w:p>
    <w:p>
      <w:pPr>
        <w:pStyle w:val="Normal"/>
        <w:tabs>
          <w:tab w:val="clear" w:pos="708"/>
          <w:tab w:val="left" w:pos="36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выполняет рекомендации уполномоченного органа Администрации по оформлению и представлению документов и сведений, необходимых для размещения муниципального заказа.</w:t>
      </w:r>
    </w:p>
    <w:p>
      <w:pPr>
        <w:pStyle w:val="Normal"/>
        <w:tabs>
          <w:tab w:val="clear" w:pos="708"/>
          <w:tab w:val="left" w:pos="3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. Финансовое обеспечение полномочий, ответственность Сторон</w:t>
      </w:r>
    </w:p>
    <w:p>
      <w:pPr>
        <w:pStyle w:val="Normal"/>
        <w:tabs>
          <w:tab w:val="clear" w:pos="708"/>
          <w:tab w:val="left" w:pos="305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Осуществление Администрацией полномочий обеспечивается за счет межбюджетных трансфертов в сумме 430 (Четыреста тридцать) рублей, предоставляемых бюджету муниципального образования Тихорецкий район из бюджета Поселения в соответствии с Порядком расчета объемов межбюджетных трансфертов (приложение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Ненадлежащее осуществление Администрацией переданных полномочий влечет возврат перечисленных межбюджетных трансфертов, за вычетом фактических расходов, а также уплату неустойки в размере 10% от суммы межбюджетных трансфертов, выделенной из бюджета Поселения на осуществление переданных полномочий.</w:t>
      </w:r>
    </w:p>
    <w:p>
      <w:pPr>
        <w:pStyle w:val="Normal"/>
        <w:tabs>
          <w:tab w:val="clear" w:pos="708"/>
          <w:tab w:val="left" w:pos="284" w:leader="none"/>
          <w:tab w:val="left" w:pos="36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В случае неисполнения обязательств по финансированию переданных полномочий Поселение уплачивает Администрации неустойку в размере 10% от суммы иных межбюджетных трансфертов, а также возмещения понесенных убытков в части, непокрытой неустойкой.</w:t>
      </w:r>
    </w:p>
    <w:p>
      <w:pPr>
        <w:pStyle w:val="Normal"/>
        <w:tabs>
          <w:tab w:val="clear" w:pos="708"/>
          <w:tab w:val="left" w:pos="284" w:leader="none"/>
          <w:tab w:val="left" w:pos="36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. Срок действия Соглашения</w:t>
      </w:r>
    </w:p>
    <w:p>
      <w:pPr>
        <w:pStyle w:val="Normal"/>
        <w:tabs>
          <w:tab w:val="clear" w:pos="708"/>
          <w:tab w:val="left" w:pos="305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вступает в силу с 1 января 2014 года и действует по             31 декабря 2014 года.</w:t>
      </w:r>
    </w:p>
    <w:p>
      <w:pPr>
        <w:pStyle w:val="Normal"/>
        <w:tabs>
          <w:tab w:val="clear" w:pos="708"/>
          <w:tab w:val="left" w:pos="3050" w:leader="none"/>
        </w:tabs>
        <w:ind w:left="-42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. Основания и порядок прекращения действия Соглашения</w:t>
      </w:r>
    </w:p>
    <w:p>
      <w:pPr>
        <w:pStyle w:val="Normal"/>
        <w:tabs>
          <w:tab w:val="clear" w:pos="708"/>
          <w:tab w:val="left" w:pos="305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Соглашение может быть расторгнуто по взаимному согласию Сторон.</w:t>
      </w:r>
    </w:p>
    <w:p>
      <w:pPr>
        <w:pStyle w:val="Normal"/>
        <w:tabs>
          <w:tab w:val="clear" w:pos="708"/>
          <w:tab w:val="left" w:pos="305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Соглашение может быть расторгнуто Поселением в одностороннем порядке по следующим основаниям:</w:t>
      </w:r>
    </w:p>
    <w:p>
      <w:pPr>
        <w:pStyle w:val="Normal"/>
        <w:tabs>
          <w:tab w:val="clear" w:pos="708"/>
          <w:tab w:val="left" w:pos="305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олнения, ненадлежащего исполнения Администрацией переданных полномочий;</w:t>
      </w:r>
    </w:p>
    <w:p>
      <w:pPr>
        <w:pStyle w:val="Normal"/>
        <w:tabs>
          <w:tab w:val="clear" w:pos="708"/>
          <w:tab w:val="left" w:pos="3050" w:leader="none"/>
        </w:tabs>
        <w:ind w:firstLine="851"/>
        <w:jc w:val="both"/>
        <w:rPr/>
      </w:pPr>
      <w:r>
        <w:rPr>
          <w:sz w:val="28"/>
          <w:szCs w:val="28"/>
        </w:rPr>
        <w:t>по иным основаниям, предусмотренным действующим законодательством.</w:t>
      </w:r>
    </w:p>
    <w:p>
      <w:pPr>
        <w:pStyle w:val="Normal"/>
        <w:tabs>
          <w:tab w:val="clear" w:pos="708"/>
          <w:tab w:val="left" w:pos="305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Администрация вправе досрочно расторгнуть Соглашение в одностороннем порядке, без возмещения понесенных Поселением убытков, в случае недостаточного финансового обеспечения переданных полномочий.</w:t>
      </w:r>
    </w:p>
    <w:p>
      <w:pPr>
        <w:pStyle w:val="Normal"/>
        <w:tabs>
          <w:tab w:val="clear" w:pos="708"/>
          <w:tab w:val="left" w:pos="3050" w:leader="none"/>
        </w:tabs>
        <w:ind w:left="-42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50" w:leader="none"/>
        </w:tabs>
        <w:ind w:left="-426" w:firstLine="851"/>
        <w:jc w:val="center"/>
        <w:rPr>
          <w:sz w:val="28"/>
          <w:szCs w:val="28"/>
        </w:rPr>
      </w:pPr>
      <w:r>
        <w:rPr>
          <w:sz w:val="28"/>
          <w:szCs w:val="28"/>
        </w:rPr>
        <w:t>6. Прочие условия</w:t>
      </w:r>
    </w:p>
    <w:p>
      <w:pPr>
        <w:pStyle w:val="Normal"/>
        <w:tabs>
          <w:tab w:val="clear" w:pos="708"/>
          <w:tab w:val="left" w:pos="305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1.Настоящее Соглашение составлено в 2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305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Изменения и дополнения настоящего Соглашения совершаются в форме дополнительных соглашений, оформляемых в письменной форме и являющихся действительными после их подписания уполномоченным представителем обеих Сторон.</w:t>
      </w:r>
    </w:p>
    <w:p>
      <w:pPr>
        <w:pStyle w:val="Normal"/>
        <w:tabs>
          <w:tab w:val="clear" w:pos="708"/>
          <w:tab w:val="left" w:pos="3050" w:leader="none"/>
        </w:tabs>
        <w:ind w:left="-42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7.Юридические адреса, реквизиты и подписи Сторон</w:t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934"/>
      </w:tblGrid>
      <w:tr>
        <w:trPr>
          <w:trHeight w:val="5742" w:hRule="atLeast"/>
        </w:trPr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 Администрация: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/>
            </w:pPr>
            <w:r>
              <w:rPr/>
              <w:t>Администрация муниципального образования Тихорец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352120, г. Тихорецк, ул. Октябрьская, 3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Тел. 8(86196)7-26-4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акс: 8(86196)7-34-3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анковские реквизит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ИНН 2354005874 КПП 23600100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БИК 040349001 ОКТМО 036540000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/с 401018103000000100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в ГРКЦ ГУ Банка Росс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 Краснодарскому краю г. Краснода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БК доходов бюджет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04014050000151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дминистратор доходов местного бюджета: 902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Тихорецкий район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А.А.Перепелин</w:t>
            </w:r>
          </w:p>
        </w:tc>
        <w:tc>
          <w:tcPr>
            <w:tcW w:w="4934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 Поселение: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b/>
                <w:b/>
              </w:rPr>
            </w:pPr>
            <w:r>
              <w:rPr/>
              <w:t>352113, Краснодарский край, Тихорецкий район, ст.Хоперская, ул.Советская,2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b/>
                <w:b/>
              </w:rPr>
            </w:pPr>
            <w:r>
              <w:rPr/>
              <w:t>ИНН 2354009100, КПП 235401001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/>
            </w:pPr>
            <w:r>
              <w:rPr/>
              <w:t>БИК 040349001 л/с 992111401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/>
            </w:pPr>
            <w:r>
              <w:rPr/>
              <w:t>ОКТМО 03654425000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/>
            </w:pPr>
            <w:r>
              <w:rPr/>
              <w:t xml:space="preserve">в УФК по Краснодарскому краю (ФУ администрации МО Тихорецкий район)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/>
            </w:pPr>
            <w:r>
              <w:rPr/>
              <w:t xml:space="preserve">р/с 40204810300000000386 в ГРКЦ ГУ Банка России по Краснодарскому краю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sz w:val="28"/>
                <w:szCs w:val="28"/>
              </w:rPr>
            </w:pPr>
            <w:r>
              <w:rPr/>
              <w:t>г. Краснодар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Хоперского сельского поселения Тихорецкого района</w:t>
            </w:r>
          </w:p>
          <w:p>
            <w:pPr>
              <w:pStyle w:val="Normal"/>
              <w:tabs>
                <w:tab w:val="clear" w:pos="708"/>
                <w:tab w:val="left" w:pos="27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С.Ю.Писа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0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</w:t>
            </w:r>
          </w:p>
        </w:tc>
      </w:tr>
      <w:tr>
        <w:trPr>
          <w:trHeight w:val="300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ind w:hanging="1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соглашению </w:t>
            </w:r>
          </w:p>
        </w:tc>
      </w:tr>
      <w:tr>
        <w:trPr>
          <w:trHeight w:val="300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ind w:hanging="1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ередаче части полномочий </w:t>
            </w:r>
          </w:p>
          <w:p>
            <w:pPr>
              <w:pStyle w:val="Normal"/>
              <w:ind w:hanging="1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ормированию и размещению</w:t>
            </w:r>
          </w:p>
          <w:p>
            <w:pPr>
              <w:pStyle w:val="Normal"/>
              <w:ind w:hanging="1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заказа</w:t>
            </w:r>
          </w:p>
        </w:tc>
      </w:tr>
      <w:tr>
        <w:trPr>
          <w:trHeight w:val="300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snapToGrid w:val="false"/>
              <w:ind w:hanging="1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чета объемов межбюджетных трансфертов, передаваемых из бюджета Хоперского сельского поселения Тихорецкого района в бюджет муниципального образования Тихорецкий район на осуществление части полномочий по формированию и размещению муниципального заказ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.Настоящий Порядок определяет цели предоставления и методику расчета объемов межбюджетных трансфертов, передаваемых из бюджета Хоперского сельского поселения Тихорецкого района в бюджет муниципального образования Тихорецкий район (далее – межбюджетные трансферты) в случае передачи части полномочий по формированию и размещению муниципального заказа на поставки товаров, выполнение работ, оказание услуг поселения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2.Межбюджетные трансферты предоставляются в целях финансового обеспечения деятельности администрации муниципального образования Тихорецкий район в связи с осуществлением ею мероприятий по размещению муниципального заказа на поставки товаров, выполнение работ, оказание услуг в  рамках переданных полномочий поселения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3.Объем межбюджетных трансфертов, предоставляемых из бюджета Хоперского сельского поселения Тихорецкого района в бюджет муниципального образования Тихорецкий район (далее –бюджет муниципального района), определяется с учетом объема налоговых и неналоговых доходов поселения и дотаций, полученных из других уровней бюджетов бюджетной системы РФ </w:t>
      </w:r>
      <w:r>
        <w:rPr>
          <w:sz w:val="28"/>
          <w:szCs w:val="28"/>
        </w:rPr>
        <w:t xml:space="preserve">на выравнивание уровня бюджетной обеспеченности поселения, запланированных к получению в очередном финансовом году </w:t>
      </w:r>
      <w:r>
        <w:rPr>
          <w:color w:val="000000"/>
          <w:sz w:val="28"/>
          <w:szCs w:val="28"/>
        </w:rPr>
        <w:t>по следующей формуле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Б= Д х Ксз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Б – объем межбюджетных трансфертов, предоставляемый из бюджета  поселения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 – сумма </w:t>
      </w:r>
      <w:r>
        <w:rPr>
          <w:sz w:val="28"/>
          <w:szCs w:val="28"/>
        </w:rPr>
        <w:t xml:space="preserve">налоговых и неналоговых доходов бюджета поселения и дотаций из других уровней бюджетов </w:t>
      </w:r>
      <w:r>
        <w:rPr>
          <w:color w:val="000000"/>
          <w:sz w:val="28"/>
          <w:szCs w:val="28"/>
        </w:rPr>
        <w:t xml:space="preserve">бюджетной системы РФ </w:t>
      </w:r>
      <w:r>
        <w:rPr>
          <w:sz w:val="28"/>
          <w:szCs w:val="28"/>
        </w:rPr>
        <w:t>на выравнивание уровня бюджетной обеспеченности поселения, запланированная к получению в очередном финансовом году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сз - коэффициент суммы затрат на материальное обеспечение деятельности управления  закупок администрации муниципального образования Тихорецкий район, установленный в размере 0,005 %.                             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В случае передачи органами местного самоуправления поселений других полномочий в области размещения муниципального заказа на поставки товаров, выполнение работ, оказание услуг, объем предоставляемых из бюджетов поселений в бюджет муниципального района межбюджетных трансфертов может быть увеличен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ле внесения изменений в настоящую методи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С.Ю.Пис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neNumbering">
    <w:name w:val="Lin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48:00Z</dcterms:created>
  <dc:creator>1</dc:creator>
  <dc:description/>
  <cp:keywords/>
  <dc:language>en-US</dc:language>
  <cp:lastModifiedBy>Администрация</cp:lastModifiedBy>
  <cp:lastPrinted>2013-12-26T13:37:00Z</cp:lastPrinted>
  <dcterms:modified xsi:type="dcterms:W3CDTF">2013-12-30T07:06:00Z</dcterms:modified>
  <cp:revision>8</cp:revision>
  <dc:subject/>
  <dc:title>СОГЛАШЕНИЕ № ____</dc:title>
</cp:coreProperties>
</file>