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6 декабря 2013 года № 2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89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1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208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07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637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6,7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2 10 0000 4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3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,8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/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краевого бюджета</w:t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257,8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840,9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55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14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40,1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154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3-12-30T08:37:00Z</cp:lastPrinted>
  <dcterms:modified xsi:type="dcterms:W3CDTF">2013-12-30T04:37:00Z</dcterms:modified>
  <cp:revision>225</cp:revision>
  <dc:subject/>
  <dc:title>РОССИЙСКАЯ ФЕДЕРАЦИЯ</dc:title>
</cp:coreProperties>
</file>