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к решению Совет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Хопер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>Тихорецкого район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от 26 декабря 2013 года № 224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 xml:space="preserve">   к решению Совета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Хопер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>Тихорецкого района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от 10 декабря  2012 года № 166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возмездные поступления из краевого бюджета в 2013 году</w:t>
      </w:r>
    </w:p>
    <w:p>
      <w:pPr>
        <w:pStyle w:val="Normal"/>
        <w:ind w:right="-4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43" w:hanging="0"/>
        <w:rPr/>
      </w:pPr>
      <w:r>
        <w:rPr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62"/>
        <w:gridCol w:w="180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 00000 00 0000 00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555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01003 10 0000 15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тации бюджетам поселений на поддержку мер по обеспечению сбалансированности</w:t>
            </w:r>
          </w:p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 02999 10 0000 15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ind w:right="-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65,2</w:t>
            </w:r>
          </w:p>
        </w:tc>
      </w:tr>
    </w:tbl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Хоперского сельского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3-12-26T18:03:00Z</cp:lastPrinted>
  <dcterms:modified xsi:type="dcterms:W3CDTF">2013-12-26T14:03:00Z</dcterms:modified>
  <cp:revision>116</cp:revision>
  <dc:subject/>
  <dc:title/>
</cp:coreProperties>
</file>