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93"/>
        <w:gridCol w:w="4346"/>
      </w:tblGrid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1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Хоперского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75" w:hRule="atLeast"/>
        </w:trPr>
        <w:tc>
          <w:tcPr>
            <w:tcW w:w="5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 декабря 2013 года № 21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перского района Тихорецкого района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2"/>
        <w:gridCol w:w="4317"/>
      </w:tblGrid>
      <w:tr>
        <w:trPr>
          <w:trHeight w:val="65" w:hRule="atLeast"/>
        </w:trPr>
        <w:tc>
          <w:tcPr>
            <w:tcW w:w="5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лучение бюджетного кредита из краевого бюджета по кредитному договору, заключенному от имени Хоперского сельского поселения Тихорецкого района в валюте Российской Федерации для частичного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бюджетных кредитов, полученных из краевого бюджета по кредитным соглашениям и договорам, заключенным от имени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7935" w:type="dxa"/>
            <w:tcBorders/>
          </w:tcPr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от кредитных организаций Российской Федерации,</w:t>
            </w:r>
          </w:p>
          <w:p>
            <w:pPr>
              <w:pStyle w:val="Normal"/>
              <w:ind w:left="-93" w:firstLine="9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   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2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ind w:left="807" w:hanging="0"/>
              <w:jc w:val="both"/>
              <w:rPr/>
            </w:pPr>
            <w:r>
              <w:rPr>
                <w:sz w:val="28"/>
                <w:szCs w:val="28"/>
              </w:rPr>
              <w:t xml:space="preserve">- погашение кредита от кредитных организаций по кредитным соглашениям и договорам, заключенным от имени Хоперского сельского поселения Тихорецкого района в валюте Российской Федерации для покрытия дефицита бюджета Хоперского сельского поселения Тихорецкого района 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-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  С.Ю.Пис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0:00Z</dcterms:created>
  <dc:creator>Сацюк</dc:creator>
  <dc:description/>
  <cp:keywords/>
  <dc:language>en-US</dc:language>
  <cp:lastModifiedBy>Администрация</cp:lastModifiedBy>
  <cp:lastPrinted>2013-12-25T15:40:00Z</cp:lastPrinted>
  <dcterms:modified xsi:type="dcterms:W3CDTF">2013-12-25T11:40:00Z</dcterms:modified>
  <cp:revision>20</cp:revision>
  <dc:subject/>
  <dc:title>   Приложение 67</dc:title>
</cp:coreProperties>
</file>