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Главному редактору газе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«Тихорецкие ве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Шараповой О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ая Ольга Николаевн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шу опубликовать в газете «Тихорецкие ве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ешение Совета Хоперского сельского поселения Тихорецкого района от 14 ноября 2013 года № 210 «О вынесении проекта бюджета Хоперского сельского поселения Тихорецкого района на 2014 год на публичные слушания, о его опубликовании и о создании оргкомитета по проведению публичных слушаний по теме: «Рассмотрение проекта бюджета Хоперского сельского поселения Тихорецкого района на 2014 год» (прилагается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/>
        <w:t>2</w:t>
      </w:r>
      <w:r>
        <w:rPr>
          <w:sz w:val="28"/>
          <w:szCs w:val="28"/>
        </w:rPr>
        <w:t>. Извещение о проведении публичных слушаний (прилагается)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Оплату гарантирую.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убликовать 16.11.2013 года 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Тихорецкого района                                                С.Ю.Писанов</w:t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Т.А.Марачков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  <w:t>92-1-85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4:34:00Z</dcterms:created>
  <dc:creator>Max Payne</dc:creator>
  <dc:description/>
  <cp:keywords/>
  <dc:language>en-US</dc:language>
  <cp:lastModifiedBy>Экономист</cp:lastModifiedBy>
  <cp:lastPrinted>2013-11-12T16:50:00Z</cp:lastPrinted>
  <dcterms:modified xsi:type="dcterms:W3CDTF">2013-11-12T12:51:00Z</dcterms:modified>
  <cp:revision>28</cp:revision>
  <dc:subject/>
  <dc:title>                                                                                                             Главному редактор</dc:title>
</cp:coreProperties>
</file>