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т 10 декабря 2013 года  № 218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</w:t>
              <w:br/>
              <w:t>бюджета поселения, перечень статей и в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на 2014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80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1,3</w:t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1,3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1,3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поселения Тихорецкого района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Администрация</cp:lastModifiedBy>
  <cp:lastPrinted>2013-12-04T15:44:00Z</cp:lastPrinted>
  <dcterms:modified xsi:type="dcterms:W3CDTF">2013-12-25T11:38:00Z</dcterms:modified>
  <cp:revision>62</cp:revision>
  <dc:subject/>
  <dc:title>Приложение 12</dc:title>
</cp:coreProperties>
</file>