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 xml:space="preserve">   к решению Совета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Хоперского сельского поселения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>Тихорецкого района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от 10 декабря 2013 года № 217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 xml:space="preserve">   к решению Совета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Хоперского сельского поселения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>Тихорецкого района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от 10 декабря  2012 года № 166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звозмездные поступления из краевого бюджета в 2013 году</w:t>
      </w:r>
    </w:p>
    <w:p>
      <w:pPr>
        <w:pStyle w:val="Normal"/>
        <w:ind w:right="-4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43" w:hanging="0"/>
        <w:rPr/>
      </w:pPr>
      <w:r>
        <w:rPr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762"/>
        <w:gridCol w:w="1807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 00000 00 0000 0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755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 01003 10 0000 15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тации бюджетам поселений на поддержку мер по обеспечению сбалансированности</w:t>
            </w:r>
          </w:p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 02999 10 0000 15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65,2</w:t>
            </w:r>
          </w:p>
        </w:tc>
      </w:tr>
    </w:tbl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Хоперского сельского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Экономист</cp:lastModifiedBy>
  <cp:lastPrinted>2013-12-05T10:15:00Z</cp:lastPrinted>
  <dcterms:modified xsi:type="dcterms:W3CDTF">2013-12-05T06:15:00Z</dcterms:modified>
  <cp:revision>114</cp:revision>
  <dc:subject/>
  <dc:title/>
</cp:coreProperties>
</file>