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495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13 г                                                                                       № 2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0 декабря 2012 года № 166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 xml:space="preserve">2013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70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3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ЕШИ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10 декабря 2012 года № 166 «О бюджете Хоперского сельского поселения Тихорецкого района на 2013 год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пункты 1,2 пункта 1 изложить в следующей редакции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13093,6 тыс. 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3045,1 тыс. рублей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) приложения 2,3,5,6,7,8 изложить в новой редакции согласно приложения 1-6 к настоящему решению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Вишняк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  <w:szCs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Экономист</cp:lastModifiedBy>
  <cp:lastPrinted>2013-12-05T09:59:00Z</cp:lastPrinted>
  <dcterms:modified xsi:type="dcterms:W3CDTF">2013-12-05T05:59:00Z</dcterms:modified>
  <cp:revision>127</cp:revision>
  <dc:subject/>
  <dc:title/>
</cp:coreProperties>
</file>