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057"/>
        <w:gridCol w:w="2268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ПРИЛОЖЕНИЕ № 6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 Хоперского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т 10 декабря 2013 года  № 217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905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ПРИЛОЖЕНИЕ № 8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 Хоперского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от 10 декабря 2012 года  № 166</w:t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>бюджета поселения, перечень статей и вид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</w:t>
            </w:r>
          </w:p>
        </w:tc>
      </w:tr>
      <w:tr>
        <w:trPr>
          <w:trHeight w:val="6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на 2013 год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 финансирования дефицита бюджета, всего       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8,5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8,5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233,7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233,7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233,7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233,7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5,2</w:t>
            </w:r>
          </w:p>
        </w:tc>
      </w:tr>
      <w:tr>
        <w:trPr>
          <w:trHeight w:val="303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5,2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5,2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5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      С.Ю.Пис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8:39:00Z</dcterms:created>
  <dc:creator>КауноваСВ</dc:creator>
  <dc:description/>
  <cp:keywords/>
  <dc:language>en-US</dc:language>
  <cp:lastModifiedBy>Экономист</cp:lastModifiedBy>
  <cp:lastPrinted>2013-12-05T10:53:00Z</cp:lastPrinted>
  <dcterms:modified xsi:type="dcterms:W3CDTF">2013-12-05T06:53:00Z</dcterms:modified>
  <cp:revision>86</cp:revision>
  <dc:subject/>
  <dc:title>Приложение 12</dc:title>
</cp:coreProperties>
</file>