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4 ноября 2013 года  № 20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0 декабря 2012 года  № 166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7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7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7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7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4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1,4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ция</cp:lastModifiedBy>
  <cp:lastPrinted>2013-10-21T10:54:00Z</cp:lastPrinted>
  <dcterms:modified xsi:type="dcterms:W3CDTF">2013-12-02T10:58:00Z</dcterms:modified>
  <cp:revision>85</cp:revision>
  <dc:subject/>
  <dc:title>Приложение 12</dc:title>
</cp:coreProperties>
</file>