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495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сентября 2013 г                                                                                       № 20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0 декабря 2012 года № 166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 xml:space="preserve">2013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firstLine="770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3 год, в соответствии с Бюджетным кодексом Российской Федерации, со статьей 8 Устава Хоперского сельского поселения Тихорецкого района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0 декабря 2012 года № 166 «О бюджете Хоперского сельского поселения Тихорецкого района на 2013 год»: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) приложение 2 изложить в новой редакции согласно приложению 1 к настоящему решению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Вишняк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  <w:szCs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Администрация</cp:lastModifiedBy>
  <cp:lastPrinted>2013-09-24T11:09:00Z</cp:lastPrinted>
  <dcterms:modified xsi:type="dcterms:W3CDTF">2013-10-01T05:34:00Z</dcterms:modified>
  <cp:revision>126</cp:revision>
  <dc:subject/>
  <dc:title/>
</cp:coreProperties>
</file>