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3 г                                                                                       № 2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2723,0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2907,2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184,2 тыс.рублей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5,6,7,8 изложить в новой редакции согласно приложений 1-4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3-08-19T10:31:00Z</cp:lastPrinted>
  <dcterms:modified xsi:type="dcterms:W3CDTF">2013-08-25T17:39:00Z</dcterms:modified>
  <cp:revision>120</cp:revision>
  <dc:subject/>
  <dc:title/>
</cp:coreProperties>
</file>