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20 мая 2013 года  № 190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т 10 декабря 2012 года  № 166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3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03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03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03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03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1,3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1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1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Экономист</cp:lastModifiedBy>
  <cp:lastPrinted>2013-05-24T11:40:00Z</cp:lastPrinted>
  <dcterms:modified xsi:type="dcterms:W3CDTF">2013-05-24T07:40:00Z</dcterms:modified>
  <cp:revision>75</cp:revision>
  <dc:subject/>
  <dc:title>Приложение 12</dc:title>
</cp:coreProperties>
</file>