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мая 2013 г                                                                                       № 1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,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3763,0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3921,2 тыс. 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 изложить в новой редакции согласно приложения 1-6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05-24T10:33:00Z</cp:lastPrinted>
  <dcterms:modified xsi:type="dcterms:W3CDTF">2013-05-24T06:33:00Z</dcterms:modified>
  <cp:revision>113</cp:revision>
  <dc:subject/>
  <dc:title/>
</cp:coreProperties>
</file>