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4 мая 2013 года № 18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по кодам классификации доходов бюджета 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440"/>
        <w:gridCol w:w="170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2 год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30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лучаемые в виде арендной платы за 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 не разграничена и которые расположены в граница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7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82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88 10 0004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,2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89 10 0004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поселений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,6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25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1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32:00Z</dcterms:created>
  <dc:creator>fin13</dc:creator>
  <dc:description/>
  <cp:keywords/>
  <dc:language>en-US</dc:language>
  <cp:lastModifiedBy>Экономист</cp:lastModifiedBy>
  <cp:lastPrinted>2013-05-14T15:18:00Z</cp:lastPrinted>
  <dcterms:modified xsi:type="dcterms:W3CDTF">2013-05-14T11:18:00Z</dcterms:modified>
  <cp:revision>88</cp:revision>
  <dc:subject/>
  <dc:title>ПРИЛОЖЕНИЕ № 3</dc:title>
</cp:coreProperties>
</file>