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ПРИЛОЖЕНИЕ №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к решению Совета Хоперского 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Тихорец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от 14 мая 2013 года  №  18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 исполнении расходов бюджета Хопер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хорецкого района за 2012 год по разделам и подразделам классификации расходов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тыс.руб.</w:t>
      </w:r>
    </w:p>
    <w:p>
      <w:pPr>
        <w:pStyle w:val="Normal"/>
        <w:jc w:val="right"/>
        <w:rPr/>
      </w:pPr>
      <w:r>
        <w:rPr/>
      </w:r>
    </w:p>
    <w:tbl>
      <w:tblPr>
        <w:tblW w:w="981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220"/>
        <w:gridCol w:w="1132"/>
        <w:gridCol w:w="1133"/>
        <w:gridCol w:w="114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 бюджет-ной клас-сификаци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Уточненный план на 2012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 за 2012 год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Процент выпол-нения к уточнен-ному план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1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Общегосударственные вопросы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369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313,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8,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0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ункционирование высшего должностного лица муниципального образован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1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1,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0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ункционирование местных администраций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11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55,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7,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1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7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37,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2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48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8,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20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8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8,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3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16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16,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0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1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1,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10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,9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,9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4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127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126,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9,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0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одные ресурсы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0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57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56,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,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1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роприятия в области строительства, архитектуры и градостроительств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4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4,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5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Жилищно-коммунальное хозяйство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397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389,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,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50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лищное хозяйств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700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70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,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50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ммунальное хозяйств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,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50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лагоустройств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3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35,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8,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7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Образование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6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70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8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Культура и кинематограф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891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32,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4,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80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ультур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83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24,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4,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80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ругие вопросы в области культуры и кинематографии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,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95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5,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нсионное обеспечение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1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1,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платы по публичным обязательствам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1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7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7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0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изическая культура и спор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9299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075,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8,8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Хопер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 Тихорецкого района                                                    С.Ю.Писанов</w:t>
      </w:r>
    </w:p>
    <w:p>
      <w:pPr>
        <w:pStyle w:val="Normal"/>
        <w:rPr/>
      </w:pPr>
      <w:r>
        <w:rPr/>
        <w:tab/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622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3T07:43:00Z</dcterms:created>
  <dc:creator>fin13</dc:creator>
  <dc:description/>
  <cp:keywords/>
  <dc:language>en-US</dc:language>
  <cp:lastModifiedBy>Экономист</cp:lastModifiedBy>
  <cp:lastPrinted>2013-05-14T15:38:00Z</cp:lastPrinted>
  <dcterms:modified xsi:type="dcterms:W3CDTF">2013-05-14T11:38:00Z</dcterms:modified>
  <cp:revision>18</cp:revision>
  <dc:subject/>
  <dc:title>ПРИЛОЖЕНИЕ № 3</dc:title>
</cp:coreProperties>
</file>