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4 мая 2013 года  № 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2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2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9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1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2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3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1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1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 14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 0600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0601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82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8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88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2  02  02088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2  02  02088  10  0004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  2  02  02088  10  0004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 муниципальных образований на обеспечение мероприятий по капитальному ремонту 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8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 поселений на обеспечение мероприятий по капитальному ремонту 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8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89  10  0004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089  10  0004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02  04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02  04025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2 02  04025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  2 02  04025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02  04999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02  04999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02  04999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7  00000 00 0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7  05000 10 0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7  05000 10 0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16:00Z</dcterms:created>
  <dc:creator>fin13</dc:creator>
  <dc:description/>
  <cp:keywords/>
  <dc:language>en-US</dc:language>
  <cp:lastModifiedBy>Экономист</cp:lastModifiedBy>
  <cp:lastPrinted>2013-05-14T15:17:00Z</cp:lastPrinted>
  <dcterms:modified xsi:type="dcterms:W3CDTF">2013-05-14T11:17:00Z</dcterms:modified>
  <cp:revision>61</cp:revision>
  <dc:subject/>
  <dc:title>ПРИЛОЖЕНИЕ № 3</dc:title>
</cp:coreProperties>
</file>