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327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>ТИХОРЕЦКОГО РАЙОНА  2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4 мая  2013 г.                                                                                        № 189</w:t>
      </w:r>
    </w:p>
    <w:p>
      <w:pPr>
        <w:pStyle w:val="Normal"/>
        <w:jc w:val="center"/>
        <w:rPr/>
      </w:pPr>
      <w:r>
        <w:rPr/>
        <w:t xml:space="preserve">станица  Хоперск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Хоперского сельского поселения Тихорецкого района за 2012 год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2 год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по доходам в сумме 19213,1 тыс. рублей; 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по расходам в сумме 19075,9 тыс. рублей; 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195,5 тыс. рублей;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профицит местного бюджета в сумме 137,2 тыс. рублей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2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2 год, согласно приложению № 2 к настоящему решению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2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2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2 год, согласно приложению № 5 к настоящему решению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Утвердить отчет о расходах бюджета Хоперского сельского поселения Тихорецкого района за 2012 год на исполнение муниципальных целевых программ, согласно приложению № 6 к настоящему решению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Контроль за выполнением настоящего решения возложить на постоянную планово-бюджетную комиссию. (Вишнякова)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Опубликовать настоящее решение в газете «Тихорецкие вести».  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Настоящее реш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поселения Тихорецкого района                                                     С.Ю.Писан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14:00Z</dcterms:created>
  <dc:creator>User</dc:creator>
  <dc:description/>
  <cp:keywords/>
  <dc:language>en-US</dc:language>
  <cp:lastModifiedBy>Экономист</cp:lastModifiedBy>
  <cp:lastPrinted>2013-05-14T15:18:00Z</cp:lastPrinted>
  <dcterms:modified xsi:type="dcterms:W3CDTF">2013-05-14T11:18:00Z</dcterms:modified>
  <cp:revision>167</cp:revision>
  <dc:subject/>
  <dc:title>РЕШЕНИЕ</dc:title>
</cp:coreProperties>
</file>